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Emirates National School Meeting Agen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293"/>
        <w:gridCol w:w="1326"/>
        <w:gridCol w:w="545"/>
        <w:gridCol w:w="1075"/>
        <w:gridCol w:w="544"/>
        <w:gridCol w:w="1079"/>
        <w:gridCol w:w="1711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Date: 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lace: 2F Meeting Roo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tart: 15: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nd: 16:15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Chair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Timer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anding Ord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pologi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cknowledge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35"/>
        <w:gridCol w:w="1355"/>
        <w:gridCol w:w="4556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Committe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Action/Notes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Socia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Welf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ICT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Student Counci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234"/>
        <w:gridCol w:w="1343"/>
        <w:gridCol w:w="4565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Information Items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Action/Notes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235"/>
        <w:gridCol w:w="1342"/>
        <w:gridCol w:w="4578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Discussion Items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roposal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 xml:space="preserve">Professional Development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eastAsia="Calibri" w:cs="Calibri" w:ascii="Calibri" w:hAnsi="Calibri"/>
                <w:i/>
                <w:lang w:bidi="en-US"/>
              </w:rPr>
              <w:t xml:space="preserve"> </w:t>
            </w:r>
            <w:r>
              <w:rPr>
                <w:rFonts w:cs="Calibri" w:ascii="Calibri" w:hAnsi="Calibri"/>
                <w:i/>
                <w:lang w:bidi="en-US"/>
              </w:rPr>
              <w:t>Leader/s:</w:t>
            </w:r>
          </w:p>
        </w:tc>
      </w:tr>
      <w:tr>
        <w:trPr>
          <w:trHeight w:val="14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345"/>
        <w:gridCol w:w="407"/>
        <w:gridCol w:w="3064"/>
        <w:gridCol w:w="1309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Upcoming Event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a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Upcoming Even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ate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339" w:h="17291"/>
      <w:pgMar w:left="1134" w:right="1134" w:gutter="0" w:header="720" w:top="90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color w:val="AEFEDF"/>
        <w:spacing w:val="10"/>
        <w:sz w:val="11"/>
        <w:szCs w:val="11"/>
      </w:rPr>
    </w:pPr>
    <w:r>
      <w:rPr>
        <w:rFonts w:cs="Tahoma" w:ascii="Tahoma" w:hAnsi="Tahoma"/>
        <w:b/>
        <w:bCs/>
        <w:color w:val="AEFEDF"/>
        <w:spacing w:val="10"/>
        <w:sz w:val="11"/>
        <w:szCs w:val="11"/>
      </w:rPr>
      <w:t>ENS will provide students with educational programs that</w:t>
      <w:br/>
      <w:t>develop character, uses technology to improve learning, and prepares students to be leaders and community memb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6"/>
      </w:rPr>
      <w:t xml:space="preserve">Printed: </w:t>
    </w: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31/26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04:00Z</dcterms:created>
  <dc:creator>Tokyo Int'l School</dc:creator>
  <dc:description/>
  <cp:keywords/>
  <dc:language>en-US</dc:language>
  <cp:lastModifiedBy>g.carmichael</cp:lastModifiedBy>
  <cp:lastPrinted>2007-09-13T14:30:00Z</cp:lastPrinted>
  <dcterms:modified xsi:type="dcterms:W3CDTF">2011-03-20T06:09:00Z</dcterms:modified>
  <cp:revision>4</cp:revision>
  <dc:subject/>
  <dc:title>Tokyo International School Meeting Agenda</dc:title>
</cp:coreProperties>
</file>