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center" w:pos="6480" w:leader="none"/>
        </w:tabs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ab/>
        <w:tab/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0"/>
        <w:gridCol w:w="2400"/>
        <w:gridCol w:w="2400"/>
        <w:gridCol w:w="2400"/>
        <w:gridCol w:w="2400"/>
        <w:gridCol w:w="24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0"/>
              </w:rPr>
              <w:t>Trans-disciplinary Them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nature of the self; beliefs and values; personal, physical, mental, social and spiritual health; human relationships including families, friends, communities, and cultures; rights and responsibilities; what it means to be huma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orientation in place and time; personal histories; homes and journeys; the discoveries, explorations and migrations of humankind; the relationships between and the interconnectedness of individuals and civilizations, from local and global perspectiv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ways in which we discover and express ideas, feelings, nature, culture, beliefs and values; the ways in which we reflect on, extend and enjoy our creativity; our appreciation of the aesthetic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natural world and its laws; the interaction between the natural world (physical and biological) and human societies how humans use their understanding of scientific principles; the impact of scientific and technological advances on society and on the environme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interconnectedness of human-made systems and communities; the structure and function of organizations; societal decision-making; economic activities and their impact on humankind and the environmen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rights and responsibilities in the struggle to share finite resources with other people and with other living things; communities and the relationships within and between them; access to equal opportunities; peace and conflict resolution.</w:t>
            </w:r>
          </w:p>
        </w:tc>
      </w:tr>
      <w:tr>
        <w:trPr>
          <w:trHeight w:val="16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-Kindergart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 am Specia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PE (Self-Concept)/Science (Living Thing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way I look, grow, and change makes me specia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rowth, similarities,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Ways my body can move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pecial places in my lif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y we need to have special places in our life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fl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Community Helper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)/PSPE (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re are many people in my world who help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ausa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networks, role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ty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amily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Roles of Community Helper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Changes in my life/ environment as a result of community helper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ausation, change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9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G1    Ages 4-5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ll About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 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Increasing awareness of our personal characteristics helps us grow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onnection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interdependence, similarities, family,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Our physical, social and emotional characteristic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Our special role within the family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, conn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Recognizing similarities between myself and other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ell Me a 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Language Arts (Oral and Visual Communication)/ PSE (Organization For Learning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Stories give us pleasure and help us learn many thing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ttitudes, goals, similarities and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Our favorite stories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Types of media that stories are told </w:t>
            </w:r>
            <w:r>
              <w:rPr>
                <w:rFonts w:cs="Arial" w:ascii="Arial" w:hAnsi="Arial"/>
                <w:b/>
                <w:sz w:val="16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Differences between “real” stories and fantasy/imaginary stories </w:t>
            </w:r>
            <w:r>
              <w:rPr>
                <w:rFonts w:cs="Arial" w:ascii="Arial" w:hAnsi="Arial"/>
                <w:b/>
                <w:sz w:val="16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What we can learn from stories </w:t>
            </w:r>
            <w:r>
              <w:rPr>
                <w:rFonts w:cs="Arial" w:ascii="Arial" w:hAnsi="Arial"/>
                <w:b/>
                <w:sz w:val="16"/>
              </w:rPr>
              <w:t>(function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Journey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Human Systems and Economic Activitie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re are many different ways to go on a journe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ransportation, network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Why we go to different place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aus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Places we go using different types of transport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ypes of transport that we use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nimal Antic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and animals interact for different purpos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 conservation, interdependence, ecolo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ways people use animal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and where people interact with animal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Our responsibilities when interacting with animals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)</w:t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16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G2     Ages 5-6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pecial People To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have relationships with special people in our li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interdependence, trust, family, friendship, relationships, rol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pecial people in my lif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y special people are need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aracteristics that develop healthy relationship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causa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Games People Pla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Continuity and Change Throughout time)/Science (Materials and Matter)/PSE (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ames and toys change from generation to gener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conne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ommunication, tradition, chronology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properties and uses of human made materials, innovation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- How different types of games and toys work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- What makes toys and games popular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connectio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- How games and toys have changed over time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 Feel..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Language (Oral Communic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have different ways of expressing our emotions and feeling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feelings, conflict, accepta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What emotions ar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ways in which we can express how we feel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Appropriate ways to react to others’ emotion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plish, Splash, Drip Drop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, 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ater is an essential resource for lif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ange, form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systems (water cycle), weather, changes of state, liquids, solids,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ings that live in water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ere water comes from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different forms water can tak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6"/>
                <w:szCs w:val="16"/>
              </w:rPr>
              <w:t>School Dayz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Human Systems and Economic Activities, Social Organization and Culture)/PSE (Organization for Learning, 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" w:ascii="Arial" w:hAnsi="Arial"/>
                <w:color w:val="000000"/>
                <w:sz w:val="16"/>
              </w:rPr>
              <w:t>School is where we learn, develop and grow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ducation, communication, networks, roles, behavior, consequ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- The purpose of a school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function)</w:t>
            </w:r>
            <w:r>
              <w:rPr>
                <w:rFonts w:cs="Arial" w:ascii="Arial" w:hAnsi="Arial"/>
                <w:color w:val="000000"/>
                <w:sz w:val="16"/>
              </w:rPr>
              <w:br/>
              <w:t xml:space="preserve">- Rooms we can find in a school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form, function)</w:t>
            </w:r>
            <w:r>
              <w:rPr>
                <w:rFonts w:cs="Arial" w:ascii="Arial" w:hAnsi="Arial"/>
                <w:color w:val="000000"/>
                <w:sz w:val="16"/>
              </w:rPr>
              <w:br/>
              <w:t xml:space="preserve">- The people who work in a school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form, fun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4"/>
                <w:szCs w:val="16"/>
                <w:lang w:eastAsia="en-US"/>
              </w:rPr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6"/>
              </w:rPr>
              <w:t>The Secret Life of Plants</w:t>
            </w:r>
            <w:r>
              <w:rPr>
                <w:rFonts w:cs="Arial" w:ascii="Arial" w:hAnsi="Arial"/>
                <w:i/>
                <w:color w:val="000000"/>
                <w:sz w:val="22"/>
              </w:rPr>
              <w:br/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" w:ascii="Arial" w:hAnsi="Arial"/>
                <w:color w:val="000000"/>
                <w:sz w:val="16"/>
              </w:rPr>
              <w:t>Plants are living things that need certain conditions to grow and stay health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responsibil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lassification, growth, plants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nterdepende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- The structure of a pla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form)</w:t>
            </w:r>
            <w:r>
              <w:rPr>
                <w:rFonts w:cs="Arial" w:ascii="Arial" w:hAnsi="Arial"/>
                <w:color w:val="000000"/>
                <w:sz w:val="16"/>
              </w:rPr>
              <w:br/>
              <w:t xml:space="preserve">- How plants grow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function)</w:t>
            </w:r>
            <w:r>
              <w:rPr>
                <w:rFonts w:cs="Arial" w:ascii="Arial" w:hAnsi="Arial"/>
                <w:color w:val="000000"/>
                <w:sz w:val="16"/>
              </w:rPr>
              <w:br/>
              <w:t xml:space="preserve">- Caring for plant life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function, responsibility)</w:t>
            </w:r>
          </w:p>
        </w:tc>
      </w:tr>
      <w:tr>
        <w:trPr>
          <w:trHeight w:val="97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1     Ages 6-7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ealthy Liv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PSE (Health and Safe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Making balanced choices enables us to have a fulfilled lifesty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ausation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systems (digestive), balance, choice, growth nutrition, well-be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oices we make in our daily liv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refl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ealthy choices with regards to exercise and die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we can be independent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fle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he Personal History of ME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)/Social Studies (Continuity and Change Through Tim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ocumenting personal histories allows us to reflect on who we are and where we’ve come from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refle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ronology, history, progress, grow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we can document our personal histori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Personal change from birth to present: ourselves and our family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flection, 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Major experiences in our liv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fle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Celebra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ocial Studies (Social Organization and Culture, Continuity and Change Through Time)/PSE (Interaction With Others)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recognize important events through celebrations and tradi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beliefs, culture, values, diversity, acceptance, tradi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at tradition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imilarities and differenc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tween various celebration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and why people celebrat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causa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re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rees are an important living resource to people and animal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 habitats, plants, conservation, interdepende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basic needs of tre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different trees fulfill a variety of need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ways in which life on earth depend on tre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aking a Trip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)/PSE (Health and Safety/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ganizing a trip requires planning and working together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amily, choice, well-be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Reasons why people take trip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in which we organize ourselves to take a trip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ways to travel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form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haring the Ocea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" w:ascii="Arial" w:hAnsi="Arial"/>
                <w:sz w:val="16"/>
                <w:szCs w:val="16"/>
              </w:rPr>
              <w:t>Humans impact the oceans of the worl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causation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cosystem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abitats, conservation, ecology, interdependence, sustainabil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The ocean as an ecosystem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Living things that depend on the ocean habita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we and others can protect the ocean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0"/>
        <w:gridCol w:w="2400"/>
        <w:gridCol w:w="2400"/>
        <w:gridCol w:w="2400"/>
        <w:gridCol w:w="2370"/>
        <w:gridCol w:w="2430"/>
      </w:tblGrid>
      <w:tr>
        <w:trPr>
          <w:trHeight w:val="6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 xml:space="preserve">Where We Are in Place and T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2     Ages 7-8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ealthy Habits, Healthy Heart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PSPE (Health and Safe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Making balanced choices about daily routines contributes to a healthy lifesty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rowth, systems (digestive), balance, choice, nutrition, well-be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Our daily habits and routin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personal hygiene can impact on our health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we can make balanced choic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bidi="zxx"/>
              </w:rPr>
              <w:t>Times, They are a Changing..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ocial Studies (Continuity and Change Through Time, 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  Cultures develop and change through ti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 w:bidi="zx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hange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traditions, identity, hi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Ways that our culture reflects who we ar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onnection)</w:t>
            </w: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Similarities and differences of culture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Ways that culture can change over tim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How location can impact on cultur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, 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Pure Imagin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Imagination is a powerful tool for extending our ability to think, create, and express ourselve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perspective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identity, communication, perspecti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we demonstrate and enjoy our imagina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our imagination helps us to consider other perspectiv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perspecti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imagination can help us to solve problem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What’s the Weather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)/Social Studies (Human and Natural Environment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" w:ascii="Arial" w:hAnsi="Arial"/>
                <w:sz w:val="16"/>
                <w:lang w:bidi="zxx"/>
              </w:rPr>
              <w:t>Weather can determine human ac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 w:bidi="zx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onne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eography, seasons, systems (solar, water cycle, weather), impac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Basic elements of weather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water cycl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, conne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Human adaptations to climat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ausa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Extreme weather condition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From Field to Tab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Technology/Social Studies (Human Systems and Economic Activities, Resources and the Environment)/Science (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uman made systems are involved in the production of the food you ea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form, function, change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s of state, employment, production, transportation, consumption, distribu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ere different types of food comes from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stages of food produc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uman- made systems involved with food produc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Reduce, Re-use, and Recyc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Resources and the Environment)/Science (Living Things, 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personal choices can change the environment we live i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ausation, conn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lassification, changes of state, properties and uses of material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things people throw away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impact of rubbish on the environment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onnection, caus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Systems of recycling, re-using and reducing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responsibility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3     Ages 8-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You’ve Got a Friend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attitudes and our experiences directly impact our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 causa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eelings, trust, acceptance, communication, conflict, diversity, friendship,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Maintaining healthy relationship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Positive and negative ways to communicate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aus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Ways forms of communication have changed over the year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What Would We Do Without The Wheel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Continuity and Change Through Time)/ Technolo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The discovery of the wheel has brought radical change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change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ronology, discovery, history, innovation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Life of early ma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the wheel was used when it was first invent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the wheel has helped society throughout tim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, 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Inventions that help to make our lives easier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Creative Thinker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Art (Creative Processes, The Arts in Society)/Language Arts(Oral, Written, and Visual Communic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’s lives have been enriched by imaginative mind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perspective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at it means to have an imaginative mind and to think creatively </w:t>
            </w:r>
            <w:r>
              <w:rPr>
                <w:rFonts w:cs="Arial" w:ascii="Arial" w:hAnsi="Arial"/>
                <w:b/>
                <w:sz w:val="16"/>
                <w:szCs w:val="16"/>
              </w:rPr>
              <w:t>(perspecti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ypes of things that imaginative minds have creat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our lives have been enriched by imaginative mind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The Circle of Lif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very living thing goes through stages of growth during its life cyc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lements of design, reflection and appreciation, performa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at living things need to grow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Life cycles of living thing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anges that occur in living thing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imilarities and differences between the life cycles of living thing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ff to Work We Go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Human Systems and Economic Activities, 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n a workplace people share responsibility towards a common purpos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form, fun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cooperation, employment, networks, roles,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Purpose of a workpl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different roles that people have within a workpl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importance of cooperating and working together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Gone, But Not Forgotte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Continuity and Change Through Tim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hen a species becomes extinct it can never be brought back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usation, conn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lassification, conservation, habitat, hi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Reasons that species become endangered and extinc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relationship between different species and their habita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Man’s responsibility for the survival of other speci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)</w:t>
            </w:r>
          </w:p>
        </w:tc>
      </w:tr>
      <w:tr>
        <w:trPr>
          <w:trHeight w:val="70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  <w:r>
              <w:rPr>
                <w:rFonts w:cs="Arial" w:ascii="Arial" w:hAnsi="Arial"/>
                <w:sz w:val="20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6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4     Ages 9-1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ow We Learn Best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</w:rPr>
              <w:t>PSE (Organization for Learning, Self-Concep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dentifying our personal learning needs helps us to understand oursel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unction, refl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behavior, consequences, goals, responsibilities,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ownership of one’s own learning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responsibili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Different learning styles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How we learn Best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Explor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Continuity and Change Through Time, Human and Natural Environment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People explore their world; their methods and reasons are constantly chang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change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ronology, exploration, history, innovation, progress, geography, impact, settlements, popul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o some famous explorers ar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people explo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y people explo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onsequences of explora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, causa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dvertis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ocial Studies (Human Systems and Economic Activities, Social Organization and Culture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dvertising influences our thinking and our choi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s, production, truth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Body"/>
              <w:spacing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Elements of an effective advertisement </w:t>
            </w:r>
            <w:r>
              <w:rPr>
                <w:b/>
                <w:sz w:val="16"/>
                <w:szCs w:val="16"/>
                <w:lang w:val="en-US"/>
              </w:rPr>
              <w:t>(form)</w:t>
            </w:r>
          </w:p>
          <w:p>
            <w:pPr>
              <w:pStyle w:val="Body"/>
              <w:spacing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How advertisements affect consumer choices </w:t>
            </w:r>
            <w:r>
              <w:rPr>
                <w:b/>
                <w:sz w:val="16"/>
                <w:szCs w:val="16"/>
                <w:lang w:val="en-US"/>
              </w:rPr>
              <w:t>(causation)</w:t>
            </w:r>
          </w:p>
          <w:p>
            <w:pPr>
              <w:pStyle w:val="Body"/>
              <w:spacing w:before="0" w:after="0"/>
              <w:jc w:val="lef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How we can make informed choices in response to advertising </w:t>
            </w:r>
            <w:r>
              <w:rPr>
                <w:b/>
                <w:sz w:val="16"/>
                <w:szCs w:val="16"/>
                <w:lang w:val="en-US"/>
              </w:rPr>
              <w:t>(function, 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unny Side Up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cience (Earth and Space,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sun has a unique relationship to the Solar System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ravity, space, systems, solids, gases, liquid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Characteristics of the sun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Components of spac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, conne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relationship between the sun and the planet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unction, conne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Marketpla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Human Systems and Economic Activitie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 Marketplace is a system of trading goods and services to meet the needs of the commun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nterdependence, supply and deman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 xml:space="preserve">The elements that form a market place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 xml:space="preserve">- Marketing a product or service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and in what ways do we depend on people in other plac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Ener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cience (Materials and Matter, Forces and Energy)/  Social Studies(Resources and the Environment)           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ways of using energy must be change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renewable and non-renewable energy sources, resources, conservation, energy, sustainabil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forms of energy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energy can be generated and stor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energy is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Alternative forms of energ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)</w:t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6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5     Ages 10-11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Influences of the Pas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Continuity and Change Through Tim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hat we believe is a part of who we ar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reflection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rtifacts, citizenship, identity, religion, traditions, history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How cultures define themselves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How belief systems influence the ways people behave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causation, refl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The impact of religion and spiritual traditions on society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function, caus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 w:bidi="zxx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 w:bidi="zxx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echnology and its Impact on the Worl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Technology/Social Studies (Social Organization and Culture, Continuity and Change Through Time)</w:t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echnology impacts on the world of work and leisur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networks, history, innovation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echnology of the home and workpl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ircumstances that lead to the development of invention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impact of inventions on socie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, chang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ow Great Thou Art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Visual Art(Creative Processes, The Arts in Society)/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 We use different art forms to convey and express our thoughts, ideas and feeling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perspec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reativity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llage, design, genres, illustration, impressionism, graffiti, sculpture, self-express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in which we use ‘The Arts’ to express ourselv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we interpret what we hear, see and read </w:t>
            </w:r>
            <w:r>
              <w:rPr>
                <w:rFonts w:cs="Arial" w:ascii="Arial" w:hAnsi="Arial"/>
                <w:b/>
                <w:sz w:val="16"/>
                <w:szCs w:val="16"/>
              </w:rPr>
              <w:t>(perspecti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Artistic expression throughout the worl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hat a Disaster!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)/Social Studies (Human and Natural Environments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Natural Disasters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ave a drastic effect on people’s lives and the environmen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function, causa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rosion,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geology, plate tectonic movement, impact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natural disasters occur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effects of Natural Disasters on communities and the environmen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people and organizations work together to recover from Natural Disaster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responsibility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Children at Risk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ocial Studies (Human Systems and Economic Activities)/PSE  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Children worldwide face a variety of challenges and risk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fun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operation, freedom, justice, community, initiative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allenges and risks that children f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children react to challenges and risk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ays in which individuals, organizations and nations work to protect children from risks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responsibility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Power to the Peop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(Human Systems and Economic Activities, Social Organization and Culture)/PSE (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have the power to affect change within their own commun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causa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nflict, cooperation, freedom, justice, communication, rights, acceptance, equ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Reasons why people might become unhappy within their communi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people/ organizations communicate their discontent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Actions that people choose to take in order to resolve conflict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Results of action that people choose to tak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, chang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1260" w:right="540" w:gutter="0" w:header="540" w:top="596" w:footer="175" w:bottom="2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4"/>
        <w:szCs w:val="14"/>
      </w:rPr>
      <w:t>Draft Program of Inquiry 2010</w:t>
    </w:r>
    <w:r>
      <w:rPr/>
      <w:t xml:space="preserve"> </w:t>
      <w:tab/>
      <w:tab/>
      <w:tab/>
      <w:tab/>
      <w:tab/>
      <w:t xml:space="preserve">            </w:t>
    </w:r>
    <w:r>
      <w:rPr>
        <w:rFonts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9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990600</wp:posOffset>
          </wp:positionH>
          <wp:positionV relativeFrom="paragraph">
            <wp:posOffset>-31750</wp:posOffset>
          </wp:positionV>
          <wp:extent cx="342900" cy="342900"/>
          <wp:effectExtent l="0" t="0" r="0" b="0"/>
          <wp:wrapTight wrapText="bothSides">
            <wp:wrapPolygon edited="0">
              <wp:start x="-415" y="0"/>
              <wp:lineTo x="-415" y="21185"/>
              <wp:lineTo x="21600" y="21185"/>
              <wp:lineTo x="21600" y="0"/>
              <wp:lineTo x="-41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1" r="-7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808080"/>
        <w:sz w:val="36"/>
        <w:szCs w:val="36"/>
      </w:rPr>
      <w:t>Emirates National School - ADC: PYP Program of Inquir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rFonts w:ascii="Symbol" w:hAnsi="Symbol" w:cs="Symbo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color w:val="000000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eneva;Arial" w:hAnsi="Geneva;Arial" w:cs="Geneva;Aria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color w:val="000000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color w:val="000000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color w:val="000000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eastAsia="Times New Roman" w:cs="Arial"/>
      <w:sz w:val="19"/>
      <w:szCs w:val="19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SimSun;宋体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45:00Z</dcterms:created>
  <dc:creator>r.dotterweich</dc:creator>
  <dc:description/>
  <cp:keywords/>
  <dc:language>en-US</dc:language>
  <cp:lastModifiedBy>g.carmichael</cp:lastModifiedBy>
  <cp:lastPrinted>2011-01-10T07:26:00Z</cp:lastPrinted>
  <dcterms:modified xsi:type="dcterms:W3CDTF">2011-03-16T09:13:00Z</dcterms:modified>
  <cp:revision>5</cp:revision>
  <dc:subject/>
  <dc:title/>
</cp:coreProperties>
</file>