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PE (Self-Concept)/Science (Living Thing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, grow, and change makes me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chang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imilar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major parts of my body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my body is growing and changing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pecial things that I can do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ommunity Help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P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etworks, role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Who community helpers ar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What community helpers do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our lives are affected by community helper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helps us grow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physical, social and emotional characteristic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Recognizing similarities between myself and oth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Our strengths and weaknesses and ways that we can act upon them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Our favorite stories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Types of media that stories are told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Differences between “real” stories and fantasy/imaginary stories </w:t>
            </w:r>
            <w:r>
              <w:rPr>
                <w:rFonts w:cs="Arial" w:ascii="Arial" w:hAnsi="Arial"/>
                <w:b/>
                <w:sz w:val="16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What we can learn from stories </w:t>
            </w:r>
            <w:r>
              <w:rPr>
                <w:rFonts w:cs="Arial" w:ascii="Arial" w:hAnsi="Arial"/>
                <w:b/>
                <w:sz w:val="16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y we go to different place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laces we go using different types of transpor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ypes of transport that we us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i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ways people use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ere people interact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Our responsibilities when interacting with animal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pecial people in my lif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special people are need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racteristics that develop healthy relationsh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ames People Pla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out time)/Science (Materials and Matter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ames and toys change from generation to gene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onn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communication, tradition, chronology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properties and uses of human made materials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How different types of games and toys work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What makes toys and games popular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- How games and toys have changed over tim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hat emotions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ys in which we can express how we feel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Appropriate ways to react to others’ emo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ings that live in wat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water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forms water can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  <w:szCs w:val="16"/>
              </w:rPr>
              <w:t>School Dayz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/PSE (Organization for Learning, 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color w:val="000000"/>
                <w:sz w:val="16"/>
              </w:rPr>
              <w:t>School is where we learn, develop and gr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ducation, communication, networks, roles, behavior, consequ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The purpose of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Rooms we can find in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, 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The people who work in a school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, 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4"/>
                <w:szCs w:val="16"/>
                <w:lang w:eastAsia="en-US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6"/>
              </w:rPr>
              <w:t>The Secret Life of Plants</w:t>
            </w:r>
            <w:r>
              <w:rPr>
                <w:rFonts w:cs="Arial" w:ascii="Arial" w:hAnsi="Arial"/>
                <w:i/>
                <w:color w:val="000000"/>
                <w:sz w:val="22"/>
              </w:rPr>
              <w:br/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color w:val="000000"/>
                <w:sz w:val="16"/>
              </w:rPr>
              <w:t>Plants are living things that need certain conditions to grow and stay health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growth, plant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- The structure of a pla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orm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How plants grow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)</w:t>
            </w:r>
            <w:r>
              <w:rPr>
                <w:rFonts w:cs="Arial" w:ascii="Arial" w:hAnsi="Arial"/>
                <w:color w:val="000000"/>
                <w:sz w:val="16"/>
              </w:rPr>
              <w:br/>
              <w:t xml:space="preserve">- Caring for plant life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function, responsibility)</w:t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ystems (digestive), balance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oices we make in our daily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ealthy choices with regards to exercise and die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can be independ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Personal History of ME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ocumenting personal histories allows us to reflect on who we are and where we’ve come fro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refle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history, progress, grow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can document our personal histor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ersonal change from birth to present: ourselves and our fami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jor experiences in our l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fl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Let’s Celebrate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tradition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ween various celebra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why people celebrat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Giving Tre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basic needs of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different trees fulfill a variety of nee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take trip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organize ourselves to take a trip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to travel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cean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we and others can protect the ocean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etting Alo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ecting differences in others helps us get alo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diversity, acceptance, confli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are similar and differ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o respect differences in oth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differences can lead to conflict and how conflict can be resolv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o work effectively in a group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Times, They are a Changing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 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our culture reflects who we a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onnection)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Similarities and differences of culture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ys that culture can change over tim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ow location can impact on cultur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ure 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we demonstrate and enjoy our imagin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imagination helps us to consider other perspecti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imagination can help us to solve problem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 w:bidi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onn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Basic elements of weather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water cycl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Human adaptations to climat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Extreme weather condition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form, function, chang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ere different types of food comes from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stages of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uman- made systems involved with food produc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things people throw awa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impact of rubbish on the environmen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onne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Systems of recycling, re-using and reduc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Maintaining healthy relationship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Positive and negative ways to communicat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ays forms of communication have changed over the yea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 Would We Do Without The Wheel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hang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of early m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he wheel was used when it was first inven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the wheel has helped society throughout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Inventions that help to make our lives easi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it means to have an imaginative mind and to think creatively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ypes of things that imaginative minds have creat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our lives have been enriched by imaginative mind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The Circle of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lements of design, reflection and appreciation, perform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at living things need to grow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nges that occur in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milarities and differences between the life cycles of living thing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urpose of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different roles that people have within a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ortance of cooperating and working together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,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onservation, habitat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that species become endangered and extin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lationship between different species and their habita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an’s responsibility for the survival of other speci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responsibility)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we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some famous explorers ar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onsumer choices </w:t>
            </w:r>
            <w:r>
              <w:rPr>
                <w:b/>
                <w:sz w:val="16"/>
                <w:szCs w:val="16"/>
                <w:lang w:val="en-US"/>
              </w:rPr>
              <w:t>(causa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unc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ways of using energy must be change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fluences of the Pa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at we believe is a part of who we a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fl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rtifacts, citizenship, identity, religion, traditions, history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cultures define themselv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belief systems influence the ways people behav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The impact of religion and spiritual traditions on society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Great Thou Ar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Visual Art(Creative Processes, The Arts in Society)/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 We use different art forms to convey and express our thoughts, idea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reativ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llage, design, genres, illustration, impressionism, graffiti, sculpture, self-express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in which we use ‘The Arts’ to express ourselv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we interpret what we hear, see and read </w:t>
            </w:r>
            <w:r>
              <w:rPr>
                <w:rFonts w:cs="Arial" w:ascii="Arial" w:hAnsi="Arial"/>
                <w:b/>
                <w:sz w:val="16"/>
                <w:szCs w:val="16"/>
              </w:rPr>
              <w:t>(perspectiv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rtistic expression throughout the worl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hat a Disaster!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atural Disaster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ve a drastic effect on people’s lives and the environmen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causa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rosion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impact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natural disasters occu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effects of Natural Disasters on communities and the environm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 and organizations work together to recover from Natural Disaster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operation, freedom, justice, community, initiative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individuals, organizations and nations work to protect children from risks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Power to the Peop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(Human Systems and Economic Activities, Social Organization and Culture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have the power to affect change within their own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flict, cooperation, freedom, justice, communication, rights, acceptance, equ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might become unhappy within their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/ organizations communicate their discont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ctions that people choose to take in order to resolve confli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sults of action that people choose to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neva;Arial" w:hAnsi="Geneva;Arial" w:cs="Geneva;Aria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color w:val="000000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color w:val="00000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color w:val="000000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0:00Z</dcterms:created>
  <dc:creator>r.dotterweich</dc:creator>
  <dc:description/>
  <cp:keywords/>
  <dc:language>en-US</dc:language>
  <cp:lastModifiedBy>g.carmichael</cp:lastModifiedBy>
  <cp:lastPrinted>2011-03-16T13:48:00Z</cp:lastPrinted>
  <dcterms:modified xsi:type="dcterms:W3CDTF">2011-03-17T07:10:00Z</dcterms:modified>
  <cp:revision>2</cp:revision>
  <dc:subject/>
  <dc:title/>
</cp:coreProperties>
</file>