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" w:leader="none"/>
          <w:tab w:val="center" w:pos="6480" w:leader="none"/>
        </w:tabs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  <w:tab/>
        <w:tab/>
      </w:r>
    </w:p>
    <w:tbl>
      <w:tblPr>
        <w:tblW w:w="14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00"/>
        <w:gridCol w:w="2400"/>
        <w:gridCol w:w="2400"/>
        <w:gridCol w:w="2400"/>
        <w:gridCol w:w="2400"/>
        <w:gridCol w:w="240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10"/>
              </w:rPr>
              <w:t>Trans-disciplinary Them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ere We Are in Place and Ti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  <w:t>An inquiry into the nature of the self; beliefs and values; personal, physical, mental, social and spiritual health; human relationships including families, friends, communities, and cultures; rights and responsibilities; what it means to be human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  <w:t>An inquiry into orientation in place and time; personal histories; homes and journeys; the discoveries, explorations and migrations of humankind; the relationships between and the interconnectedness of individuals and civilizations, from local and global perspective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  <w:t>An inquiry into the ways in which we discover and express ideas, feelings, nature, culture, beliefs and values; the ways in which we reflect on, extend and enjoy our creativity; our appreciation of the aesthetic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  <w:t>An inquiry into the natural world and its laws; the interaction between the natural world (physical and biological) and human societies how humans use their understanding of scientific principles; the impact of scientific and technological advances on society and on the environment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  <w:t>An inquiry into the interconnectedness of human-made systems and communities; the structure and function of organizations; societal decision-making; economic activities and their impact on humankind and the environment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  <w:t>An inquiry into rights and responsibilities in the struggle to share finite resources with other people and with other living things; communities and the relationships within and between them; access to equal opportunities; peace and conflict resolution.</w:t>
            </w:r>
          </w:p>
        </w:tc>
      </w:tr>
      <w:tr>
        <w:trPr>
          <w:trHeight w:val="16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-Kindergarte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I am Special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PSPE (Self-Concept)/Science (Living Thing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he way I look, grow, and change makes me special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m, function, refl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growth, similarities, differenc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Ways my body can move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Special places in my lif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hy we need to have special places in our life </w:t>
            </w:r>
            <w:r>
              <w:rPr>
                <w:rFonts w:cs="Arial" w:ascii="Arial" w:hAnsi="Arial"/>
                <w:b/>
                <w:sz w:val="16"/>
                <w:szCs w:val="16"/>
              </w:rPr>
              <w:t>(refle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Community Helper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Social Organization and Culture)/PSPE (Interaction with Other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here are many people in my world who help m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causation, chang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networks, roles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mmunity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amily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Roles of Community Helpers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orm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Changes in my life/ environment as a result of community helpers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causation, change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ere We Are in Place and Ti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>
          <w:trHeight w:val="190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G1    Ages 4-5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All About M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PSE (Self Concept, Interaction With Others)/Social Studies (Social Organization and Cultur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Increasing awareness of our personal characteristics and abilities as well as those of others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function, reflection, connection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diversity, interdependence, similarities, family, relationship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Our physical, social and emotional characteristics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orm, reflec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Our special role within the family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unction, connec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Recognizing similarities between myself and others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orm, reflec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Tell Me a Stor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Language Arts (Oral and Visual Communication)/ PSE (Organization For Learning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Stories give us pleasure and help us learn many thing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unction, reflection, perspecti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ttitudes, goals, similarities and differenc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Our favorite stories </w:t>
            </w:r>
            <w:r>
              <w:rPr>
                <w:rFonts w:cs="Arial" w:ascii="Arial" w:hAnsi="Arial"/>
                <w:b/>
                <w:sz w:val="16"/>
              </w:rPr>
              <w:t>(perspective)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Types of media that stories are told </w:t>
            </w:r>
            <w:r>
              <w:rPr>
                <w:rFonts w:cs="Arial" w:ascii="Arial" w:hAnsi="Arial"/>
                <w:b/>
                <w:sz w:val="16"/>
              </w:rPr>
              <w:t>(form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Differences between “real” stories and fantasy/imaginary stories </w:t>
            </w:r>
            <w:r>
              <w:rPr>
                <w:rFonts w:cs="Arial" w:ascii="Arial" w:hAnsi="Arial"/>
                <w:b/>
                <w:sz w:val="16"/>
              </w:rPr>
              <w:t>(form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What we can learn from stories </w:t>
            </w:r>
            <w:r>
              <w:rPr>
                <w:rFonts w:cs="Arial" w:ascii="Arial" w:hAnsi="Arial"/>
                <w:b/>
                <w:sz w:val="16"/>
              </w:rPr>
              <w:t>(function, reflec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Journey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Social Organization and Culture, Human Systems and Economic Activitie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here are many different ways to go on a journe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function, connection, caus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ransportation, network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Why we go to different places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causa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Places we go using different types of transport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unction, connec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Types of transport that we use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or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Animal Antic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Living Things)/Social Studies (Resources and the Environment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People and animals interact for different purpos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function, responsibility,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nimals, conservation, interdependence, ecolog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e ways people use animal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, conne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and where people interact with animal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Our responsibilities when interacting with animals </w:t>
            </w:r>
            <w:r>
              <w:rPr>
                <w:rFonts w:cs="Arial" w:ascii="Arial" w:hAnsi="Arial"/>
                <w:b/>
                <w:sz w:val="16"/>
                <w:szCs w:val="16"/>
              </w:rPr>
              <w:t>(responsibility)</w:t>
            </w:r>
          </w:p>
        </w:tc>
      </w:tr>
      <w:tr>
        <w:trPr>
          <w:trHeight w:val="88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ere We Are in Place and Ti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>
          <w:trHeight w:val="216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G2     Ages 5-6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Special People To M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PSE (Self-Concept, Interaction with Others)/Social Studies (Social Organization and Cultur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We have relationships with special people in our liv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function, connection, caus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mmunication, interdependence, trust, family, friendship, relationships, rol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Special people in my lif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, conne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hy special people are needed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Characteristics that develop healthy relationship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, causation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I Feel..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PSE (Self-Concept, Interaction With Others)/Language (Oral Communica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We have different ways of expressing our emotions and feeling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ausation, function, refl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mmunication, feelings, conflict, acceptanc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What emotions are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The ways in which we can describe how we feel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refle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Different ways we can express our emotions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Appropriate ways to react to others’ emotions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causation, refle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Splish, Splash, Drip Drop!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Earth and Space, Materials and Matter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Water is an essential resource for lif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c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hange, form,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systems (water cycle), weather, changes of state, liquids, solids,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ings that live in water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here water comes from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, conne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e different forms water can take </w:t>
            </w:r>
            <w:r>
              <w:rPr>
                <w:rFonts w:cs="Arial" w:ascii="Arial" w:hAnsi="Arial"/>
                <w:b/>
                <w:sz w:val="16"/>
                <w:szCs w:val="16"/>
              </w:rPr>
              <w:t>(chang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Care For The Earth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Resources and the Environment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We can reduce, reuse, and recycle things we us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r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esponsibility, reflection, caus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nsumption, pollution, sustainability,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The ways we care for the earth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orm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What it means to reduce, re-use and recycle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orm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Why we need to care for the earth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(responsibility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The effects of not caring for the earth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causation)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ere We Are in Place and Ti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de 1     Ages 6-7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Healthy Living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Living Things)/PSE (Health and Safety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Making balanced choices enables us to have a fulfilled lifestyl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causation, responsibility, reflecti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systems (digestive), balance, choice, growth nutrition, well-being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Choices we make in our daily liv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, reflectiv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ealthy choices with regards to exercise and diet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, responsibility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that we can be independent </w:t>
            </w:r>
            <w:r>
              <w:rPr>
                <w:rFonts w:cs="Arial" w:ascii="Arial" w:hAnsi="Arial"/>
                <w:b/>
                <w:sz w:val="16"/>
                <w:szCs w:val="16"/>
              </w:rPr>
              <w:t>(reflective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People Who Help U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PSE (Interaction With Others)/Social Studies (Social Organization and Cultur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mmunities are enriched by their members and the different perspectives they bring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hange, function,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ntinuity, diversity, citizenship, communication, networks, rol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hat a community is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e people within a community </w:t>
            </w:r>
            <w:r>
              <w:rPr>
                <w:rFonts w:cs="Arial" w:ascii="Arial" w:hAnsi="Arial"/>
                <w:b/>
                <w:sz w:val="16"/>
                <w:szCs w:val="16"/>
              </w:rPr>
              <w:t>(conne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e personal stories of community member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Celebration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 xml:space="preserve">Social Studies (Social Organization and Culture, Continuity and Change Through Time)/PSE (Interaction With Others)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People recognize important events through celebrations and tradition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perspective, caus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beliefs, culture, values, diversity, acceptance, tradition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hat traditions ar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Similarities and difference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tween various celebration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, perspectiv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and why people celebrat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, causation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Tre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Living Things)/Social Studies (Resources and the  Environment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rees are an important living resource to people and animal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m, function, 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nimals, habitats, plants, conservation, interdependenc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e basic needs of tre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different trees fulfill a variety of need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Different ways in which life on earth depend on tre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connection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Taking a Trip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Social Organization and Culture)/PSE (Health and Safety/Interaction with Other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ganizing a trip requires planning and working together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m, function, refl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amily, choice, well-being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Reasons why people take trip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in which we organize ourselves to take a trip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, refle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Different ways to travel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Sharing the Ocea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Living Things)/Social Studies (Resources and the Environment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Humans impact the oceans of the world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function, connection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responsibility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nimals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ecosystems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habitats, conservation, ecology, interdependence, sustainabilit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The ocean as an ecosystem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, function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Living things that depend on the ocean habitat </w:t>
            </w:r>
            <w:r>
              <w:rPr>
                <w:rFonts w:cs="Arial" w:ascii="Arial" w:hAnsi="Arial"/>
                <w:b/>
                <w:sz w:val="16"/>
                <w:szCs w:val="16"/>
              </w:rPr>
              <w:t>(connection, 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we and others can protect the ocean </w:t>
            </w:r>
            <w:r>
              <w:rPr>
                <w:rFonts w:cs="Arial" w:ascii="Arial" w:hAnsi="Arial"/>
                <w:b/>
                <w:sz w:val="16"/>
                <w:szCs w:val="16"/>
              </w:rPr>
              <w:t>(responsibility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4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00"/>
        <w:gridCol w:w="2400"/>
        <w:gridCol w:w="2400"/>
        <w:gridCol w:w="2400"/>
        <w:gridCol w:w="2370"/>
        <w:gridCol w:w="2430"/>
      </w:tblGrid>
      <w:tr>
        <w:trPr>
          <w:trHeight w:val="68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 xml:space="preserve">Where We Are in Place and Tim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de 2     Ages 7-8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Healthy Habits, Healthy Heart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Living Things)/PSPE (Health and Safety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Making balanced choices about daily routines contributes to a healthy lifestyl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function, reflection, caus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growth, systems (digestive), balance, choice, nutrition, well-being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Our daily habits and routin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that personal hygiene can impact on our health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, causatio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we can make balanced choic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reflection, functio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bidi="zxx"/>
              </w:rPr>
              <w:t>Changing Times..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Social Studies (Continuity and Change Through Time, Social Organization and Cultur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Cultures develop and change through tim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change,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diversity, traditions, identity, histor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Ways that our culture reflects who we are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connection)</w:t>
            </w: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Similarities and differences of cultures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Ways that culture can change over time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chang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How location can impact on culture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orm, conne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Imaginatio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PSE (Self-Concept)/Social Studies (Social Organization and Cultur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Imagination is a powerful tool for extending our ability to think, create, and express ourselves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perspective, reflecti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diversity, identity, communication, perspectiv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that we demonstrate and enjoy our imagination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our imagination helps us to consider other perspectiv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perspectiv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imagination can help us to solve problems </w:t>
            </w:r>
            <w:r>
              <w:rPr>
                <w:rFonts w:cs="Arial" w:ascii="Arial" w:hAnsi="Arial"/>
                <w:b/>
                <w:sz w:val="16"/>
                <w:szCs w:val="16"/>
              </w:rPr>
              <w:t>(reflectiv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What’s the Weather?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Earth and Space)/Social Studies (Human and Natural Environment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Weather can determine human actio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connection, causation, chang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geography, seasons, systems (solar, water cycle, weather), impact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Basic elements of weather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orm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The water cycle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orm, connection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Human adaptations to climate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causation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Extreme weather conditions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orm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From Field to Tabl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Technology/Social Studies (Human Systems and Economic Activities, Resources and the Environment)/Science (Materials and Matter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Human made systems are involved in the production of the food you eat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form, function, change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hanges of state, employment, production, transportation, consumption, distributio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here different types of food comes from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e stages of food production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, chang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uman- made systems involved with food production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Reduce, Re-use, and Recycl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Resources and the Environment)/Science (Living Things, Materials and Matter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ur personal choices can change the environment we live i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form, causation, connection, responsibility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lassification, changes of state, properties and uses of material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The things people throw away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orm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The impact of rubbish on the environment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connection, causa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Systems of recycling, re-using and reducing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responsibility)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ere We Are in Place and Ti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de 3     Ages 8-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You’ve Got a Friend!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PSE (Self-concept, Interaction with Others)/Social Studies (Social Organization and Cultur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ur attitudes and our experiences directly impact our relationship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function reflection, chang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eelings, trust, acceptance, communication, conflict, diversity, friendship, relationship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Maintaining healthy relationships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unc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Positive and negative ways to communicate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orm, reflec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The ways communication has changed over the years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change)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The Wheel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Continuity and Change Through Time)/ Technolog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The discovery of the wheel has brought radical changes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m, function, change, caus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hronology, discovery, history, innovation, progres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Life of early man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the wheel was used when it was invented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that the wheel has helped society </w:t>
            </w:r>
            <w:r>
              <w:rPr>
                <w:rFonts w:cs="Arial" w:ascii="Arial" w:hAnsi="Arial"/>
                <w:b/>
                <w:sz w:val="16"/>
                <w:szCs w:val="16"/>
              </w:rPr>
              <w:t>(change, causa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Inventions that help to make our lives easier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Creative Thinker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Art (Creative Processes, The Arts in Society)/Language Arts(Oral, Written, and Visual Communica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People’s lives have been enriched by imaginative mind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m, perspective, caus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hat it means to have an imaginative mind and to think creatively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, perspectiv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ypes of things that imaginative minds have created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, causa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our lives have been enriched by imaginative minds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Growth and Chang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Living Things)/Social Studies (Resources and the Environment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Every living thing goes through stages of growth during its life cycl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m, function, chang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elements of design, reflection and appreciation, performanc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hat living things need to grow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Life cycles of living thing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, 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Changes that occur in living things </w:t>
            </w:r>
            <w:r>
              <w:rPr>
                <w:rFonts w:cs="Arial" w:ascii="Arial" w:hAnsi="Arial"/>
                <w:b/>
                <w:sz w:val="16"/>
                <w:szCs w:val="16"/>
              </w:rPr>
              <w:t>(chang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Similarities and differences between the life cycles of living thing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Off to Work We Go!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Human Systems and Economic Activities, Social Organization and Cultur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In a workplace people share responsibility towards a common purpos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  <w:t>form, function, connection, responsibi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cooperation, employment, networks, roles,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Purpose of a workplac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e different roles that people have within a workplac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, 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e importance of cooperating and working together </w:t>
            </w:r>
            <w:r>
              <w:rPr>
                <w:rFonts w:cs="Arial" w:ascii="Arial" w:hAnsi="Arial"/>
                <w:b/>
                <w:sz w:val="16"/>
                <w:szCs w:val="16"/>
              </w:rPr>
              <w:t>(responsibility, conne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Gone, But Not Forgotte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Living Things)/Social Studies (Continuity and Change Through Tim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When a species becomes extinct it can never be brought back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c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usation, connection, responsibi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lassification, conservation, habitat, histor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Reasons that species become endangered and extinct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e relationship between different species and their habitat </w:t>
            </w:r>
            <w:r>
              <w:rPr>
                <w:rFonts w:cs="Arial" w:ascii="Arial" w:hAnsi="Arial"/>
                <w:b/>
                <w:sz w:val="16"/>
                <w:szCs w:val="16"/>
              </w:rPr>
              <w:t>(conne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Man’s responsibility for the survival of other speci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responsibility)</w:t>
            </w:r>
          </w:p>
        </w:tc>
      </w:tr>
      <w:tr>
        <w:trPr>
          <w:trHeight w:val="70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ere We Are in Place and Ti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  <w:r>
              <w:rPr>
                <w:rFonts w:cs="Arial" w:ascii="Arial" w:hAnsi="Arial"/>
                <w:sz w:val="20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>
          <w:trHeight w:val="267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de 4     Ages 9-10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How We Learn Best!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  <w:r>
              <w:rPr>
                <w:color w:val="FF0000"/>
                <w:sz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</w:rPr>
              <w:t>PSE (Organization for Learning, Self-Concept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Identifying our personal learning needs helps us to understand ourselv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unction, reflection, responsibi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behavior, consequences, goals, responsibilities, differenc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The ownership of one’s own learning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responsibility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Different learning styles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orm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How I learn Best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unction, reflec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Exploratio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Continuity and Change Through Time, Human and Natural Environment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  <w:t>People explore their world; their methods and reasons are constantly changing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  <w:t>change, function, causation, for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hronology, exploration, history, innovation, progress, geography, impact, settlements, populatio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ho explorers ar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people explor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hy people explore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Consequences of exploration </w:t>
            </w:r>
            <w:r>
              <w:rPr>
                <w:rFonts w:cs="Arial" w:ascii="Arial" w:hAnsi="Arial"/>
                <w:b/>
                <w:sz w:val="16"/>
                <w:szCs w:val="16"/>
              </w:rPr>
              <w:t>(change, causation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Advertising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Social Studies (Human Systems and Economic Activities, Social Organization and Culture)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dvertising influences our thinking and our choic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m, function,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mmunications, production, truth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Body"/>
              <w:spacing w:before="0" w:after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Elements of an effective advertisement </w:t>
            </w:r>
            <w:r>
              <w:rPr>
                <w:b/>
                <w:sz w:val="16"/>
                <w:szCs w:val="16"/>
                <w:lang w:val="en-US"/>
              </w:rPr>
              <w:t>(form)</w:t>
            </w:r>
          </w:p>
          <w:p>
            <w:pPr>
              <w:pStyle w:val="Body"/>
              <w:spacing w:before="0" w:after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How advertisements affect choices </w:t>
            </w:r>
            <w:r>
              <w:rPr>
                <w:b/>
                <w:sz w:val="16"/>
                <w:szCs w:val="16"/>
                <w:lang w:val="en-US"/>
              </w:rPr>
              <w:t>(causation, connection)</w:t>
            </w:r>
          </w:p>
          <w:p>
            <w:pPr>
              <w:pStyle w:val="Body"/>
              <w:spacing w:before="0" w:after="0"/>
              <w:jc w:val="lef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How we can make informed choices in response to advertising </w:t>
            </w:r>
            <w:r>
              <w:rPr>
                <w:b/>
                <w:sz w:val="16"/>
                <w:szCs w:val="16"/>
                <w:lang w:val="en-US"/>
              </w:rPr>
              <w:t>(function, causatio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Sunny Side Up!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Science (Earth and Space,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Materials and Matter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he sun has a unique relationship to the Solar System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unction,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gravity, space, systems, solids, gases, liquid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Characteristics of the sun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orm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Components of space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orm, connection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The relationship between the sun and the planets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unction, connection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Marketplac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Social Organization and Culture, Human Systems and Economic Activitie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 Marketplace is a system of trading goods and services to meet the needs of the communit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unction,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interdependence, supply and demand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n-US"/>
              </w:rPr>
              <w:t xml:space="preserve">The elements that form a market place 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en-US"/>
              </w:rPr>
              <w:t>(form)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n-US"/>
              </w:rPr>
              <w:t xml:space="preserve">- Marketing a product or service 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en-US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and in what ways do we depend on people in other plac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conne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Energ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 xml:space="preserve">Science (Materials and Matter, Forces and Energy)/  Social Studies(Resources and the Environment)           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ur ways of using energy must be changed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function, chang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renewable and non-renewable energy sources, resources, conservation, energy, sustainabilit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Different forms of energy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that energy can be generated and stored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that energy is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Alternative forms of energy </w:t>
            </w:r>
            <w:r>
              <w:rPr>
                <w:rFonts w:cs="Arial" w:ascii="Arial" w:hAnsi="Arial"/>
                <w:b/>
                <w:sz w:val="16"/>
                <w:szCs w:val="16"/>
              </w:rPr>
              <w:t>(change)</w:t>
            </w:r>
          </w:p>
        </w:tc>
      </w:tr>
      <w:tr>
        <w:trPr>
          <w:trHeight w:val="88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ere We Are in Place and Ti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>
          <w:trHeight w:val="267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de 5     Ages 10-11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Influences of the Past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Social Organization and Culture, Continuity and Change Through Tim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What we believe is a part of who we ar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ausation, reflection, fun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rtifacts, citizenship, identity, religion, traditions, history, progres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bidi="zxx"/>
              </w:rPr>
            </w:pPr>
            <w:r>
              <w:rPr>
                <w:rFonts w:cs="Arial" w:ascii="Arial" w:hAnsi="Arial"/>
                <w:sz w:val="16"/>
                <w:szCs w:val="18"/>
                <w:lang w:bidi="zxx"/>
              </w:rPr>
              <w:t xml:space="preserve">- How cultures define themselves </w:t>
            </w:r>
            <w:r>
              <w:rPr>
                <w:rFonts w:cs="Arial" w:ascii="Arial" w:hAnsi="Arial"/>
                <w:b/>
                <w:sz w:val="16"/>
                <w:szCs w:val="18"/>
                <w:lang w:bidi="zxx"/>
              </w:rPr>
              <w:t>(causa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bidi="zxx"/>
              </w:rPr>
            </w:pPr>
            <w:r>
              <w:rPr>
                <w:rFonts w:cs="Arial" w:ascii="Arial" w:hAnsi="Arial"/>
                <w:sz w:val="16"/>
                <w:szCs w:val="18"/>
                <w:lang w:bidi="zxx"/>
              </w:rPr>
              <w:t xml:space="preserve">- How belief systems influence the ways people behave </w:t>
            </w:r>
            <w:r>
              <w:rPr>
                <w:rFonts w:cs="Arial" w:ascii="Arial" w:hAnsi="Arial"/>
                <w:b/>
                <w:sz w:val="16"/>
                <w:szCs w:val="18"/>
                <w:lang w:bidi="zxx"/>
              </w:rPr>
              <w:t>(causation, refle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bidi="zxx"/>
              </w:rPr>
            </w:pPr>
            <w:r>
              <w:rPr>
                <w:rFonts w:cs="Arial" w:ascii="Arial" w:hAnsi="Arial"/>
                <w:sz w:val="16"/>
                <w:szCs w:val="18"/>
                <w:lang w:bidi="zxx"/>
              </w:rPr>
              <w:t xml:space="preserve">- The impact of religion and spiritual traditions on society </w:t>
            </w:r>
            <w:r>
              <w:rPr>
                <w:rFonts w:cs="Arial" w:ascii="Arial" w:hAnsi="Arial"/>
                <w:b/>
                <w:sz w:val="16"/>
                <w:szCs w:val="18"/>
                <w:lang w:bidi="zxx"/>
              </w:rPr>
              <w:t>(function, causa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 w:bidi="zxx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 w:bidi="zxx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Technology and its Impact on the World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color w:val="FF0000"/>
                <w:sz w:val="16"/>
                <w:szCs w:val="16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Technology/Social Studies (Social Organization and Culture, Continuity and Change Through Time)</w:t>
            </w:r>
          </w:p>
          <w:p>
            <w:pPr>
              <w:pStyle w:val="Normal"/>
              <w:autoSpaceDE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echnology impacts on the world of work and leisur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ausation, change,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mmunication, networks, history, innovation, progres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ListParagraph"/>
              <w:spacing w:before="0" w:after="0"/>
              <w:ind w:left="0" w:right="-144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echnology of the home and workplac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ListParagraph"/>
              <w:spacing w:before="0" w:after="0"/>
              <w:ind w:left="0" w:right="-144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Circumstances that lead to the development of inventions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)</w:t>
            </w:r>
          </w:p>
          <w:p>
            <w:pPr>
              <w:pStyle w:val="ListParagraph"/>
              <w:spacing w:before="0" w:after="0"/>
              <w:ind w:left="0" w:right="-144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e impact of inventions on society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, change)</w:t>
            </w:r>
          </w:p>
          <w:p>
            <w:pPr>
              <w:pStyle w:val="ListParagraph"/>
              <w:spacing w:before="0" w:after="0"/>
              <w:ind w:left="0" w:right="-144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technology impacts sustainability </w:t>
            </w:r>
            <w:r>
              <w:rPr>
                <w:rFonts w:cs="Arial" w:ascii="Arial" w:hAnsi="Arial"/>
                <w:b/>
                <w:sz w:val="16"/>
                <w:szCs w:val="16"/>
              </w:rPr>
              <w:t>(connec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Earth, Then and Now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Earth and Space, Materials and Matter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  <w:t>The surface of the earth changes over tim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  <w:t>form, causation, chang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erosion,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  <w:t>geology, plate tectonic movement, conduction, convectio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that  the earth changes over tim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, 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hy the earth chang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e results of change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, change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Children at Risk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 xml:space="preserve">Social Studies (Human Systems and Economic Activities)/PSE  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  <w:t>Children worldwide face a variety of challenges and risk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  <w:t>function, responsibi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operation, freedom, justice, community, initiative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Challenges and risks that children fac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children react to challenges and risk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ays in which individuals, organizations and nations work to protect children from risks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, responsibility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Power to the Peopl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(Human Systems and Economic Activities, Social Organization and Culture)/PSE (Interaction with other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People have the power to affect change within their own communit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unction, causation, chang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nflict, cooperation, freedom, justice, communication, rights, acceptance, equit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Reasons why people might become unhappy within their community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that people/organizations communicate their discontent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Actions that people choose to take in order to resolve conflict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Results of action that people choose to take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, change)</w:t>
            </w:r>
          </w:p>
        </w:tc>
      </w:tr>
    </w:tbl>
    <w:p>
      <w:pPr>
        <w:pStyle w:val="Normal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5840" w:h="12240"/>
      <w:pgMar w:left="1260" w:right="540" w:gutter="0" w:header="540" w:top="596" w:footer="175" w:bottom="2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neva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4"/>
        <w:szCs w:val="14"/>
      </w:rPr>
      <w:t>Draft Program of Inquiry 2010</w:t>
    </w:r>
    <w:r>
      <w:rPr/>
      <w:t xml:space="preserve"> </w:t>
      <w:tab/>
      <w:tab/>
      <w:tab/>
      <w:tab/>
      <w:tab/>
      <w:t xml:space="preserve">            </w:t>
    </w:r>
    <w:r>
      <w:rPr>
        <w:rFonts w:cs="Arial" w:ascii="Arial" w:hAnsi="Arial"/>
        <w:sz w:val="20"/>
        <w:szCs w:val="20"/>
      </w:rPr>
      <w:t xml:space="preserve">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9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990600</wp:posOffset>
          </wp:positionH>
          <wp:positionV relativeFrom="paragraph">
            <wp:posOffset>-31750</wp:posOffset>
          </wp:positionV>
          <wp:extent cx="342900" cy="342900"/>
          <wp:effectExtent l="0" t="0" r="0" b="0"/>
          <wp:wrapTight wrapText="bothSides">
            <wp:wrapPolygon edited="0">
              <wp:start x="-415" y="0"/>
              <wp:lineTo x="-415" y="21185"/>
              <wp:lineTo x="21600" y="21185"/>
              <wp:lineTo x="21600" y="0"/>
              <wp:lineTo x="-41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1" r="-7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808080"/>
        <w:sz w:val="36"/>
        <w:szCs w:val="36"/>
      </w:rPr>
      <w:t>Emirates National School - ADC: PYP Program of Inquiry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rFonts w:ascii="Symbol" w:hAnsi="Symbol" w:cs="Symbol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b w:val="false"/>
      <w:color w:val="000000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eneva;Arial" w:hAnsi="Geneva;Arial" w:cs="Geneva;Arial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SimSun;宋体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 w:val="false"/>
      <w:color w:val="000000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SimSun;宋体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SimSun;宋体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color w:val="000000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SimSun;宋体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 w:val="false"/>
      <w:color w:val="000000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">
    <w:name w:val="Body"/>
    <w:basedOn w:val="Normal"/>
    <w:qFormat/>
    <w:pPr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</w:tabs>
      <w:spacing w:before="0" w:after="240"/>
      <w:jc w:val="both"/>
    </w:pPr>
    <w:rPr>
      <w:rFonts w:ascii="Arial" w:hAnsi="Arial" w:eastAsia="Times New Roman" w:cs="Arial"/>
      <w:sz w:val="19"/>
      <w:szCs w:val="19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SimSun;宋体" w:cs="Comic Sans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0:40:00Z</dcterms:created>
  <dc:creator>r.dotterweich</dc:creator>
  <dc:description/>
  <cp:keywords/>
  <dc:language>en-US</dc:language>
  <cp:lastModifiedBy>g.carmichael</cp:lastModifiedBy>
  <cp:lastPrinted>2011-01-10T07:26:00Z</cp:lastPrinted>
  <dcterms:modified xsi:type="dcterms:W3CDTF">2011-03-02T10:45:00Z</dcterms:modified>
  <cp:revision>3</cp:revision>
  <dc:subject/>
  <dc:title/>
</cp:coreProperties>
</file>