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 and what I can do, develops my self-ident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 and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My body can move in many different w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  Special places in my lif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e need special pla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hange, Caus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  Roles of Community Help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 Changes in my life/environment as a result of community help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3-4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’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to develop our 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ll living things deserve our care and respe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nec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pecial people in my lif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y special people are need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Characteristics that develop healthy relationship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s I look and what I can do, develops my self-ident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 and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pecial places in my lif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e need special pla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Perspectiv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ways we can express our emotion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Splosh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ere water comes fr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The different forms water can ta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Things that live in wat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are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can reduce, reuse, and recycle things we u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, refl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ways we care for the ear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Understanding the terms ‘reduce, reuse, and recycle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effects of not caring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enables us to have a fulfilled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responsibility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, emotional, independ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s they have made home/scho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se, food choi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s and their babi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imilarities and differences within speci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changes and characteristi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ilarities between human and anima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ys they are cared f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express  our feelings and ideas through everyday interac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olids and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terials (clothes, fashions, construction, commun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rowing Foo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Habits, Healthy Hear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Culture and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Perspectiv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e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Culture reflects who we are individually and as part of a community and countr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Not everyone is the same as 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Culture can sometimes change over time (UA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Geographical variations impact the culture of a pla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abita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 and their environmen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Causa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personal choices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responsibility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Human Behavi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Effects of throwing aw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Adaptations over ti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7-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 PSE (Self-image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Maintaining Healthy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Positive and Negative Methods of Communic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way communication has changed over the year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Whee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Social studies (Continuity and change through time)/Science (Technology)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ife of early 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ere the wheel came fr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that the wheel has helped socie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ventions that help to make our lives easi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we express ourselves is directly connected to the modes of communication we u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has a process and interacts with its environmen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one But Not Forgotte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 Science (Living things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en a species becomes extinct it can never be brought bac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asons that species become endangered and extin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relationship between different species and their habit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an’s responsibility for the survival of other species</w:t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8-9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Social Studies (Social Organization and Culture)/PSE (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Ownership of own learn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How I learn Bes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amily Histori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- Elements of an effective advertisement</w:t>
            </w:r>
          </w:p>
          <w:p>
            <w:pPr>
              <w:pStyle w:val="Body"/>
              <w:spacing w:before="0" w:after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- How advertisements affect choices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How we can make informed choices in response to advert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/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Characteristics of the sun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The relationship between the sun and the planet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Components of sp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 xml:space="preserve">Organizing System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create organizing systems within a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asons communities re form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ways systems are connected to one an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need for laws and rul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, Change, Connec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echnology and inventions of the home, workplace and leisure activities.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ircumstances that lead to the development of important inventions and their impact.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technology supports/impacts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: PYP Program of Inquiry 2010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color w:val="00000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eneva" w:hAnsi="Geneva" w:cs="Geneva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color w:val="000000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color w:val="000000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color w:val="000000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57:00Z</dcterms:created>
  <dc:creator>r.dotterweich</dc:creator>
  <dc:description/>
  <cp:keywords/>
  <dc:language>en-US</dc:language>
  <cp:lastModifiedBy>g.carmichael</cp:lastModifiedBy>
  <cp:lastPrinted>2010-11-25T11:44:00Z</cp:lastPrinted>
  <dcterms:modified xsi:type="dcterms:W3CDTF">2010-12-06T04:59:00Z</dcterms:modified>
  <cp:revision>4</cp:revision>
  <dc:subject/>
  <dc:title/>
</cp:coreProperties>
</file>