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  <w:tab w:val="center" w:pos="6480" w:leader="none"/>
        </w:tabs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  <w:tab/>
        <w:tab/>
      </w: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00"/>
        <w:gridCol w:w="2400"/>
        <w:gridCol w:w="2400"/>
        <w:gridCol w:w="2400"/>
        <w:gridCol w:w="2400"/>
        <w:gridCol w:w="24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10"/>
              </w:rPr>
              <w:t>Trans-disciplinary Them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the nature of the self; beliefs and values; personal, physical, mental, social and spiritual health; human relationships including families, friends, communities, and cultures; rights and responsibilities; what it means to be human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orientation in place and time; personal histories; homes and journeys; the discoveries, explorations and migrations of humankind; the relationships between and the interconnectedness of individuals and civilizations, from local and global perspectiv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the ways in which we discover and express ideas, feelings, nature, culture, beliefs and values; the ways in which we reflect on, extend and enjoy our creativity; our appreciation of the aesthetic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the natural world and its laws; the interaction between the natural world (physical and biological) and human societies how humans use their understanding of scientific principles; the impact of scientific and technological advances on society and on the environmen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the interconnectedness of human-made systems and communities; the structure and function of organizations; societal decision-making; economic activities and their impact on humankind and the environmen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1"/>
              </w:rPr>
            </w:pPr>
            <w:r>
              <w:rPr>
                <w:rFonts w:cs="Arial" w:ascii="Arial" w:hAnsi="Arial"/>
                <w:i/>
                <w:iCs/>
                <w:sz w:val="16"/>
                <w:szCs w:val="11"/>
              </w:rPr>
              <w:t>An inquiry into rights and responsibilities in the struggle to share finite resources with other people and with other living things; communities and the relationships within and between them; access to equal opportunities; peace and conflict resolution.</w:t>
            </w:r>
          </w:p>
        </w:tc>
      </w:tr>
      <w:tr>
        <w:trPr>
          <w:trHeight w:val="16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-Kindergarte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I am Special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he way I look and what I can do, develops my self-ident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Ways my body can mo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Special places in my lif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ur need to have special places in our lif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conne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here are many people in my world who help 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change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Roles of Community Helpe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Changes in my life/environment as a result of community helper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190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G1    Ages 4-5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All About 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Self Concept, Interaction With Others)/Social Studies (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Increasing awareness of our personal characteristics and abilities as well as those of others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ausa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diversity, interdependence, similarities, family, relationship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Our physical, social and emotional characteristic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Our special role within the famil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Recognizing similarities between myself and other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ell Me a Stor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Language Arts (Oral and Visual Communication)/ PSE (Organization For Learning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Stories give us pleasure and help us learn many thing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unction, reflection, perspecti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ttitudes, goals, similarities and differenc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6"/>
              </w:rPr>
              <w:t>- Our favorite stories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6"/>
              </w:rPr>
              <w:t>- What we can learn from stories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6"/>
              </w:rPr>
              <w:t>- How stories are told through a variety of media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6"/>
              </w:rPr>
              <w:t>- Differences between “real” stories and fantasy/imaginary stori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Journey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Social Organization and Culture, Human Systems and Economic Activitie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here are many different ways to go on a journe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ausation, form, fun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ransportation, network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Different types of transport availab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Places we go using different types of transport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Documents needed when going on a journe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Animal Antic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Social Studies (Resources and the Environmen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People and animals interact for different purpos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responsibility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nimals, conservation, interdependence, ecolog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he ways people use animal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How and where people interact with animal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Responsibility when interacting with animals</w:t>
            </w:r>
          </w:p>
        </w:tc>
      </w:tr>
      <w:tr>
        <w:trPr>
          <w:trHeight w:val="88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216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G2     Ages 5-6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Special People To 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Self-Concept, Interaction with Others)/Social Studies (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e have relationships with special people in our liv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nnection, for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cation, interdependence, trust, family, friendship, relationships, rol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Special people in my lif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Why special people are need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Characteristics that develop healthy relationship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I Feel..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Self-Concept, Interaction With Others)/Language (Oral Communica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e have different ways of expressing our emotions and feeling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ausation, perspective, refl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cation, feelings, conflict, acceptanc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- What emotions a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- The ways in which we can describe how we fee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- Different ways we can express our emo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- Appropriate ways to react to others’ emo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Splish, Splash, Drip Drop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Earth and Space, Materials and Matter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ater is an essential resource for lif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c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hange, form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systems (water cycle), weather, changes of state, liquids, solids,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Where water comes fro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The different forms water can tak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Things that live in water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Care For The Earth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Resources and the Environmen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e can reduce, reuse, and recycle things we us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r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esponsibility, reflection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nsumption, pollution, sustainability,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The ways we care for the eart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Understanding the terms ‘reduce, reuse, and recycle’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The effects of not caring for the earth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1     Ages 6-7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Healthy Liv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PSE (Health and Safety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Making balanced choices enables us to have a fulfilled lifesty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ange, responsibility, refl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systems (digestive), balance, choice, growth nutrition, well-be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Physical, emotional, independen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Changes they have made home/schoo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Exercise, food choic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People Who Help U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Interaction With Others)/Social Studies (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ties are enriched by their members and the different perspectives they br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ange, perspecti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ntinuity, diversity, citizenship, communication, networks, rol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hat a community 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he people within a commun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he personal stories of community member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Celebration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 xml:space="preserve">Social Studies (Social Organization and Culture, Continuity and Change Through Time)/PSE (Interaction With Others)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People recognize important events through celebrations and tradition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perspecti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beliefs, culture, values, diversity, acceptance, tradition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hat traditions a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How and why people celebr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Similarities and differences between various celebra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re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Social Studies (Resources and the  Environmen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rees are an important living resource to people and animal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connection, fun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nimals, habitats, plants, conservation, interdependenc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How different trees fulfill a variety of need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he basic needs of tre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Different ways in which life on earth depend on trees  </w:t>
            </w: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aking a Trip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Social Organization and Culture)/PSE (Health and Safety/Interaction with Other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ganizing a trip requires planning and working together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, refl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amily, choice, well-be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Reasons why people take trip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ays in which we organize ourselves to take a trip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Different ways to trave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Sharing the Ocea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Social Studies (Resources and the Environmen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Humans impact the oceans of the world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responsibility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nimals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ecosystems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habitats, conservation, ecology, interdependence, sustainabil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Living things that depend on the ocean habitat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The ocean as an ecosystem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ays we and others can protect the oce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00"/>
        <w:gridCol w:w="2400"/>
        <w:gridCol w:w="2400"/>
        <w:gridCol w:w="2400"/>
        <w:gridCol w:w="2370"/>
        <w:gridCol w:w="2430"/>
      </w:tblGrid>
      <w:tr>
        <w:trPr>
          <w:trHeight w:val="6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 xml:space="preserve">Where We Are in Place and Tim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2     Ages 7-8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bidi="zxx"/>
              </w:rPr>
              <w:t>Culture and Ti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Social Studies (Continuity and Change Through Time, 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Cultures develop and change through ti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change, perspective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diversity, traditions, identity, histor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- Culture reflects who we are individually and as part of a community and count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- Not everyone is the same as 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Culture can change over tim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- Geographical variations impact the culture of a pla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Imagina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Self-Concept)/Social Studies (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Imagination is a powerful tool for extending our ability to think, create, and express ourselves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ausation, perspective, refl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diversity, identity, communication, perspectiv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How we demonstrate and enjoy our imagin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How our imagination helps us to consider other perspectiv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How imagination can help us to solve problem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he value of imagin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What’s the Weather?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Earth and Space)/Social Studies (Human and Natural Environment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Weather can determine human actio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ausation, change, refl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geography, seasons, systems (solar, water cycle, weather), impact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- Individuals and societies make decisions based on changing weather and seasons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Water cycle affects daily weather and weather events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- Weather events can cause change around the worl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From Field to Tab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Technology/Social Studies (Human Systems and Economic Activities, Resources and the Environment)/Science (Materials and Matter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Human made systems are involved in the production of the food you eat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ange, causation, form, fun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anges of state, employment, production, transportation, consumption, distribu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here food comes fro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Stages of food produc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Human- made systems involved with food produc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Reduce, Re-use, and Recyc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Resources and the Environment)/Science (Living Things, Materials and Matter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ur personal choices can change the environment we live i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ange, responsibility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lassification, changes of state, properties and uses of material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Human Behavio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Effects of throwing awa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Adaptations over tim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3     Ages 8-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You’ve Got a Friend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PSE (Self-concept, Interaction with Others)/Social Studies (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ur attitudes and our experiences directly impact our relationship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r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esponsibility, reflection, perspecti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eelings, trust, acceptance, communication, conflict, diversity, friendship, relationship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Maintaining healthy relationship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Positive and negative methods of communica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The ways communication has changed over the years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he Wheel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Continuity and Change Through Time)/ Technolog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The discovery of the wheel has brought radical changes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, change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ronology, discovery, history, innovation, progres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Life of early m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here the wheel came fro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ays that the wheel has helped socie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nventions that help to make our lives easier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Creative Thinker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Art (Creative Processes, The Arts in Society)/Language Arts(Oral, Written, and Visual Communica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People’s lives have been enriched by imaginative mind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perspective, caus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What it means to have an imaginative mind and to think creativel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hat imaginative minds have create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How people’s lives have been enriched by imaginative mind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Growth and Chang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Social Studies (Resources and the Environmen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Every living thing goes through stages of growth during its life cycl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elements of design, reflection and appreciation, performanc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What living things need to gro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Life cycles of living thing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Changes that occur in living thing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Similarities and differences between the life cycles of living thing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Off to Work We Go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Human Systems and Economic Activities, Social Organization and Cultur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In a workplace people share responsibility towards a common purpos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connection, responsibility, causation, for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cooperation, employment, networks, roles,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Purpose of a workpla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Different roles that people have within a workpla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he importance of people within a workplace cooperating and working together towards a common goa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he importance of a shared vis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Gone, But Not Forgotte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Living Things)/Social Studies (Continuity and Change Through Tim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hen a species becomes extinct it can never be brought back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c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usation, conne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lassification, conservation, habitat, histor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Reasons that species become endangered and extinc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he relationship between different species and their habita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Man’s responsibility for the survival of other species</w:t>
            </w:r>
          </w:p>
        </w:tc>
      </w:tr>
      <w:tr>
        <w:trPr>
          <w:trHeight w:val="70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  <w:r>
              <w:rPr>
                <w:rFonts w:cs="Arial" w:ascii="Arial" w:hAnsi="Arial"/>
                <w:sz w:val="20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267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4     Ages 9-10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How We Learn Best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</w:rPr>
              <w:t>PSE (Organization for Learning, Self-Concept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Identifying our personal learning needs helps us to understand ourselv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unction, refle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behavior, consequences, goals, responsibilities, differenc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The ownership of one’s own learning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responsibility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- Different learning styles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orm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 xml:space="preserve">- How I learn Best 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(function, refle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Explora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Continuity and Change Through Time, Human and Natural Environment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People explore their world; their methods and reasons are constantly chang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change, function, causation, for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hronology, exploration, history, innovation, progress, geography, impact, settlements, popula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o explorers ar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people explor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y people explore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onsequences of exploration </w:t>
            </w:r>
            <w:r>
              <w:rPr>
                <w:rFonts w:cs="Arial" w:ascii="Arial" w:hAnsi="Arial"/>
                <w:b/>
                <w:sz w:val="16"/>
                <w:szCs w:val="16"/>
              </w:rPr>
              <w:t>(change, causation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Advertising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Social Studies (Human Systems and Economic Activities, Social Organization and Culture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dvertising influences our thinking and our choice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rm, function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cations, production, truth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Body"/>
              <w:spacing w:before="0" w:after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Elements of an effective advertisement </w:t>
            </w:r>
            <w:r>
              <w:rPr>
                <w:b/>
                <w:sz w:val="16"/>
                <w:szCs w:val="16"/>
                <w:lang w:val="en-US"/>
              </w:rPr>
              <w:t>(form)</w:t>
            </w:r>
          </w:p>
          <w:p>
            <w:pPr>
              <w:pStyle w:val="Body"/>
              <w:spacing w:before="0" w:after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How advertisements affect choices </w:t>
            </w:r>
            <w:r>
              <w:rPr>
                <w:b/>
                <w:sz w:val="16"/>
                <w:szCs w:val="16"/>
                <w:lang w:val="en-US"/>
              </w:rPr>
              <w:t>(causation, connection)</w:t>
            </w:r>
          </w:p>
          <w:p>
            <w:pPr>
              <w:pStyle w:val="Body"/>
              <w:spacing w:before="0" w:after="0"/>
              <w:jc w:val="lef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How we can make informed choices in response to advertising </w:t>
            </w:r>
            <w:r>
              <w:rPr>
                <w:b/>
                <w:sz w:val="16"/>
                <w:szCs w:val="16"/>
                <w:lang w:val="en-US"/>
              </w:rPr>
              <w:t>(function, causa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Sunny Side Up!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Science (Earth and Space,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Materials and Matter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he sun has a unique relationship to the Solar System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unction, causation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gravity, space, systems, solids, gases, liquid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Characteristics of the sun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The relationship between the sun and the planets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causation, connection)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 xml:space="preserve">- Components of space </w:t>
            </w: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Marketplac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Social Organization and Culture, Human Systems and Economic Activities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 Marketplace is a system of trading goods and services to meet the needs of the commun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function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interdependence, supply and demand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 xml:space="preserve">The elements that form a market place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n-US"/>
              </w:rPr>
              <w:t>(form)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n-US"/>
              </w:rPr>
              <w:t xml:space="preserve">- Marketing a product or service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n-US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and in what ways do we depend on people in other plac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conn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Energ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 xml:space="preserve">Science (Materials and Matter, Forces and Energy)/  Social Studies(Resources and the Environment)           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Our ways of using energy must be changed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 func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renewable and non-renewable energy sources, resources, conservation, energy, sustainability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Different forms of energy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energy can be generated and stored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energy is used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Alternative forms of energy </w:t>
            </w:r>
            <w:r>
              <w:rPr>
                <w:rFonts w:cs="Arial" w:ascii="Arial" w:hAnsi="Arial"/>
                <w:b/>
                <w:sz w:val="16"/>
                <w:szCs w:val="16"/>
              </w:rPr>
              <w:t>(change)</w:t>
            </w:r>
          </w:p>
        </w:tc>
      </w:tr>
      <w:tr>
        <w:trPr>
          <w:trHeight w:val="88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o We A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Where We Are in Place and Ti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Express Ourselv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the World Work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How We Organize Ourselv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 inquiry i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  <w:t>Sharing the Planet</w:t>
            </w:r>
          </w:p>
        </w:tc>
      </w:tr>
      <w:tr>
        <w:trPr>
          <w:trHeight w:val="267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 5     Ages 10-11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Influences of the Past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ocial Studies (Social Organization and Culture, Continuity and Change Through Time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What we believe is a part of who we ar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ausation, reflection, fun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artifacts, citizenship, identity, religion, traditions, history, progres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bidi="zxx"/>
              </w:rPr>
            </w:pPr>
            <w:r>
              <w:rPr>
                <w:rFonts w:cs="Arial" w:ascii="Arial" w:hAnsi="Arial"/>
                <w:sz w:val="16"/>
                <w:szCs w:val="18"/>
                <w:lang w:bidi="zxx"/>
              </w:rPr>
              <w:t xml:space="preserve">- How cultures define themselves </w:t>
            </w:r>
            <w:r>
              <w:rPr>
                <w:rFonts w:cs="Arial" w:ascii="Arial" w:hAnsi="Arial"/>
                <w:b/>
                <w:sz w:val="16"/>
                <w:szCs w:val="18"/>
                <w:lang w:bidi="zxx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bidi="zxx"/>
              </w:rPr>
            </w:pPr>
            <w:r>
              <w:rPr>
                <w:rFonts w:cs="Arial" w:ascii="Arial" w:hAnsi="Arial"/>
                <w:sz w:val="16"/>
                <w:szCs w:val="18"/>
                <w:lang w:bidi="zxx"/>
              </w:rPr>
              <w:t xml:space="preserve">- How belief systems influence the ways people behave </w:t>
            </w:r>
            <w:r>
              <w:rPr>
                <w:rFonts w:cs="Arial" w:ascii="Arial" w:hAnsi="Arial"/>
                <w:b/>
                <w:sz w:val="16"/>
                <w:szCs w:val="18"/>
                <w:lang w:bidi="zxx"/>
              </w:rPr>
              <w:t>(causation, refle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bidi="zxx"/>
              </w:rPr>
            </w:pPr>
            <w:r>
              <w:rPr>
                <w:rFonts w:cs="Arial" w:ascii="Arial" w:hAnsi="Arial"/>
                <w:sz w:val="16"/>
                <w:szCs w:val="18"/>
                <w:lang w:bidi="zxx"/>
              </w:rPr>
              <w:t xml:space="preserve">- The impact of religion and spiritual traditions on society </w:t>
            </w:r>
            <w:r>
              <w:rPr>
                <w:rFonts w:cs="Arial" w:ascii="Arial" w:hAnsi="Arial"/>
                <w:b/>
                <w:sz w:val="16"/>
                <w:szCs w:val="18"/>
                <w:lang w:bidi="zxx"/>
              </w:rPr>
              <w:t>(function, causa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Cs/>
                <w:sz w:val="16"/>
                <w:szCs w:val="16"/>
                <w:lang w:eastAsia="en-US" w:bidi="zxx"/>
              </w:rPr>
            </w:pPr>
            <w:r>
              <w:rPr>
                <w:rFonts w:cs="Arial,Bold;Cambria" w:ascii="Arial" w:hAnsi="Arial"/>
                <w:bCs/>
                <w:sz w:val="16"/>
                <w:szCs w:val="16"/>
                <w:lang w:eastAsia="en-US" w:bidi="zxx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  <w:t>Technology and its Impact on the World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color w:val="FF0000"/>
                <w:sz w:val="16"/>
                <w:szCs w:val="16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Technology/Social Studies (Social Organization and Culture, Continuity and Change Through Time)</w:t>
            </w:r>
          </w:p>
          <w:p>
            <w:pPr>
              <w:pStyle w:val="Normal"/>
              <w:autoSpaceDE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Central Idea: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Technology impacts on the world of work and leisur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ausation, change, conn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communication, networks, history, innovation, progres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ListParagraph"/>
              <w:spacing w:before="0" w:after="0"/>
              <w:ind w:left="0" w:right="-14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echnology of the home and workplac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ListParagraph"/>
              <w:spacing w:before="0" w:after="0"/>
              <w:ind w:left="0" w:right="-14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ircumstances that lead to the development of inventions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ListParagraph"/>
              <w:spacing w:before="0" w:after="0"/>
              <w:ind w:left="0" w:right="-14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impact of inventions on society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, change)</w:t>
            </w:r>
          </w:p>
          <w:p>
            <w:pPr>
              <w:pStyle w:val="ListParagraph"/>
              <w:spacing w:before="0" w:after="0"/>
              <w:ind w:left="0" w:right="-144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technology impacts sustainability </w:t>
            </w:r>
            <w:r>
              <w:rPr>
                <w:rFonts w:cs="Arial" w:ascii="Arial" w:hAnsi="Arial"/>
                <w:b/>
                <w:sz w:val="16"/>
                <w:szCs w:val="16"/>
              </w:rPr>
              <w:t>(connection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Earth, Then and Now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>Science (Earth and Space, Materials and Matter)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The surface of the earth changes over time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form, causation,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erosion,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geology, plate tectonic movement, conduction, convection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ays that  the earth changes over tim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, func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hy the earth chang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he results of change </w:t>
            </w:r>
            <w:r>
              <w:rPr>
                <w:rFonts w:cs="Arial" w:ascii="Arial" w:hAnsi="Arial"/>
                <w:b/>
                <w:sz w:val="16"/>
                <w:szCs w:val="16"/>
              </w:rPr>
              <w:t>(causation, change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Children at Risk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 xml:space="preserve">Focus: </w:t>
            </w:r>
            <w:r>
              <w:rPr>
                <w:rFonts w:cs="Arial,Bold;Cambria" w:ascii="Arial" w:hAnsi="Arial"/>
                <w:bCs/>
                <w:color w:val="FF0000"/>
                <w:sz w:val="16"/>
                <w:szCs w:val="16"/>
                <w:lang w:eastAsia="en-US"/>
              </w:rPr>
              <w:t xml:space="preserve">Social Studies (Human Systems and Economic Activities)/PSE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Children worldwide face a variety of challenges and risks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bCs/>
                <w:sz w:val="16"/>
                <w:szCs w:val="16"/>
                <w:lang w:eastAsia="en-US"/>
              </w:rPr>
              <w:t>form,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,Bold;Cambria" w:ascii="Arial" w:hAnsi="Arial"/>
                <w:sz w:val="16"/>
                <w:szCs w:val="16"/>
                <w:lang w:eastAsia="en-US"/>
              </w:rPr>
              <w:t>function, responsibi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Challenges and risks that children face </w:t>
            </w:r>
            <w:r>
              <w:rPr>
                <w:rFonts w:cs="Arial" w:ascii="Arial" w:hAnsi="Arial"/>
                <w:b/>
                <w:sz w:val="16"/>
                <w:szCs w:val="16"/>
              </w:rPr>
              <w:t>(for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How children react to challenges and risks 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ays in which individuals, organizations and nations work to protect children from risks</w:t>
            </w:r>
            <w:r>
              <w:rPr>
                <w:rFonts w:cs="Arial" w:ascii="Arial" w:hAnsi="Arial"/>
                <w:b/>
                <w:sz w:val="16"/>
                <w:szCs w:val="16"/>
              </w:rPr>
              <w:t>(function, responsibility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  <w:t>Focus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Central Idea: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Key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highlight w:val="yellow"/>
                <w:lang w:eastAsia="en-US"/>
              </w:rPr>
              <w:t>Related Concepts:</w:t>
            </w: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,Bold;Cambri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Cambria" w:ascii="Arial" w:hAnsi="Arial"/>
                <w:b/>
                <w:bCs/>
                <w:sz w:val="16"/>
                <w:szCs w:val="16"/>
                <w:lang w:eastAsia="en-US"/>
              </w:rPr>
              <w:t>Lines of Inqui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5840" w:h="12240"/>
      <w:pgMar w:left="1260" w:right="540" w:gutter="0" w:header="540" w:top="596" w:footer="175" w:bottom="2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neva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4"/>
        <w:szCs w:val="14"/>
      </w:rPr>
      <w:t>Draft Program of Inquiry 2010</w:t>
    </w:r>
    <w:r>
      <w:rPr/>
      <w:t xml:space="preserve"> </w:t>
      <w:tab/>
      <w:tab/>
      <w:tab/>
      <w:tab/>
      <w:tab/>
      <w:t xml:space="preserve">            </w:t>
    </w:r>
    <w:r>
      <w:rPr>
        <w:rFonts w:cs="Arial" w:ascii="Arial" w:hAnsi="Arial"/>
        <w:sz w:val="20"/>
        <w:szCs w:val="20"/>
      </w:rPr>
      <w:t xml:space="preserve">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8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990600</wp:posOffset>
          </wp:positionH>
          <wp:positionV relativeFrom="paragraph">
            <wp:posOffset>-31750</wp:posOffset>
          </wp:positionV>
          <wp:extent cx="342900" cy="342900"/>
          <wp:effectExtent l="0" t="0" r="0" b="0"/>
          <wp:wrapTight wrapText="bothSides">
            <wp:wrapPolygon edited="0">
              <wp:start x="-415" y="0"/>
              <wp:lineTo x="-415" y="21185"/>
              <wp:lineTo x="21600" y="21185"/>
              <wp:lineTo x="21600" y="0"/>
              <wp:lineTo x="-41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1" r="-7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808080"/>
        <w:sz w:val="36"/>
        <w:szCs w:val="36"/>
      </w:rPr>
      <w:t>Emirates National School - ADC: PYP Program of Inquiry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rFonts w:ascii="Symbol" w:hAnsi="Symbol" w:cs="Symbo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 w:val="false"/>
      <w:color w:val="000000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eneva;Arial" w:hAnsi="Geneva;Arial" w:cs="Geneva;Arial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SimSun;宋体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color w:val="000000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SimSun;宋体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SimSun;宋体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color w:val="000000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SimSun;宋体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  <w:color w:val="000000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">
    <w:name w:val="Body"/>
    <w:basedOn w:val="Normal"/>
    <w:qFormat/>
    <w:pPr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spacing w:before="0" w:after="240"/>
      <w:jc w:val="both"/>
    </w:pPr>
    <w:rPr>
      <w:rFonts w:ascii="Arial" w:hAnsi="Arial" w:eastAsia="Times New Roman" w:cs="Arial"/>
      <w:sz w:val="19"/>
      <w:szCs w:val="19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SimSun;宋体" w:cs="Comic Sans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4:10:00Z</dcterms:created>
  <dc:creator>r.dotterweich</dc:creator>
  <dc:description/>
  <cp:keywords/>
  <dc:language>en-US</dc:language>
  <cp:lastModifiedBy>g.carmichael</cp:lastModifiedBy>
  <cp:lastPrinted>2011-01-10T07:26:00Z</cp:lastPrinted>
  <dcterms:modified xsi:type="dcterms:W3CDTF">2011-01-10T04:10:00Z</dcterms:modified>
  <cp:revision>2</cp:revision>
  <dc:subject/>
  <dc:title/>
</cp:coreProperties>
</file>