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6480" w:leader="none"/>
        </w:tabs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ab/>
        <w:tab/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400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0"/>
              </w:rPr>
              <w:t>Trans-disciplinary Them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al world and its laws; the interaction between the natural world (physical and biological) and human societies how humans use their understanding of scientific principles; the impact of scientific and technological advances on society and on the environ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interconnectedness of human-made systems and communities; the structure and function of organizations; societal decision-making; economic activities and their impact on humankind and the environm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16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-Kindergar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a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PE (Self-Concept)/Science (Living Thing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I look, grow, and change makes me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imilar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ays my body can mov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ecial places in my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we need to have special places in our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ommunity Help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P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people in my world who help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ausation, chang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etworks, role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Roles of Community Help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Changes in my life/ environment as a result of community help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, change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9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1    Ages 4-5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ll About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 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ncreasing awareness of our personal characteristics and abilities as well as those of other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flection, connection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nterdependence, similarities, family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physical, social and emotional characteristic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special role within the famil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Recognizing similarities between myself and oth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ll Me a 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Language Arts (Oral and Visual Communication)/ PSE (Organization For Learning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tories give us pleasure and help us learn many th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ttitudes, goals, similarities and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Our favorite stories </w:t>
            </w:r>
            <w:r>
              <w:rPr>
                <w:rFonts w:cs="Arial" w:ascii="Arial" w:hAnsi="Arial"/>
                <w:b/>
                <w:sz w:val="16"/>
              </w:rPr>
              <w:t>(perspective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Types of media that stories are told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Differences between “real” stories and fantasy/imaginary stories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What we can learn from stories </w:t>
            </w:r>
            <w:r>
              <w:rPr>
                <w:rFonts w:cs="Arial" w:ascii="Arial" w:hAnsi="Arial"/>
                <w:b/>
                <w:sz w:val="16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Journey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different ways to go on a journe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onn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ansportation, networ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y we go to different place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laces we go using different types of transpor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ypes of transport that we us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nimal Antic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and animals interact for different purpos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conservation, interdependence, ec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ways people use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ere people interact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ur responsibilities when interacting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1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2     Ages 5-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ecial People To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relationships with special people in our l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onn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interdependence, trust, family, friendship, relationship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ecial people in my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special people are need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racteristics that develop healthy relationsh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Feel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Language (Or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different ways of expressing our emotion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feelings, conflict, accept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hat emotions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ys in which we can describe how we feel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Different ways we can express our emo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Appropriate ways to react to others’ emo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lish, Splash, Drip Dro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ater is an essential resource for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nge, form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systems (water cycle), weather, changes of state, liquids, solid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ings that live in wat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ere water comes from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forms water can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are For The Ear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can reduce, reuse, and recycle things we u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sponsibility, refl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sumption, pollution, sustainability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ways we care for the earth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at it means to reduce, re-use and recycl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Why we need to care for the earth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effects of not caring for the earth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1     Ages 6-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Liv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enables us to have a fulfilled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ausation, responsibility, refl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ystems (digestive), balance, choice, growth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oices we make in our daily l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refl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ealthy choices with regards to exercise and die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can be independ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ve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People Who Help U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ies are enriched by their members and the different perspectives they br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tinuity, diversity, citizenship, communication, network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at a community is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people within a commun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personal stories of community member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elebra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Social Organization and Culture, Continuity and Change Through Time)/PSE (Interaction With Others)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recognize important events through celebrations and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liefs, culture, values, diversity, acceptance,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tradition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ween various celebra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y people celebrat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re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ees are an important living resource to people and anim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habitats, plants, conservation, 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basic needs of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different trees fulfill a variety of nee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in which life on earth depend on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aking a Trip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E (Health and Safety/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ganizing a trip requires planning and working together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 choice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take tr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we organize ourselves to take a trip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to travel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haring the Ocea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s impact the oceans of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onnection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responsibilit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cosystem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bitats, conservation, ecology, interdependence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The ocean as an ecosyste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ving things that depend on the ocean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we and others can protect the ocean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370"/>
        <w:gridCol w:w="2430"/>
      </w:tblGrid>
      <w:tr>
        <w:trPr>
          <w:trHeight w:val="6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 xml:space="preserve">Where We Are in Place and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2     Ages 7-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Habits, Healthy Hear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P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about daily routines contributes to a healthy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fl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ystems (digestive), balance, choice,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Our daily habits and routi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rsonal hygiene can impact on our health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we can make balanced choi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, 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bidi="zxx"/>
              </w:rPr>
              <w:t>Changing Times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Continuity and Change Through Time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Cultures develop and change through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traditions, identity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our culture reflects who we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onnection)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Similarities and differences of culture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culture can change over tim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ow location can impact on cultu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magination is a powerful tool for extending our ability to think, create, and express ourselv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, refl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dentity, communication, perspect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demonstrate and enjoy our imagin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imagination helps us to consider other perspect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imagination can help us to solve problem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’s the Weather?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eather can determine human ac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eography, seasons, systems (solar, water cycle, weather), impa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Basic elements of weather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ter cycl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uman adaptations to climat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Extreme weather condi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rom Field to T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Technology/Social Studies (Human Systems and Economic Activities, Resources and the Environment)/Science (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uman made systems are involved in the production of the food you ea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form, function, chang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s of state, employment, production, transportation, consumption, distribu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ere different types of food comes fro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stages of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uman- made systems involved with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Reduce, Re-use, and Re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/Science (Living Things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personal choices can change the environment we live i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form, causation, connection, responsibilit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hanges of state, properties and uses of materi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things people throw awa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impact of rubbish on the environmen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onne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Systems of recycling, re-using and reduc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3     Ages 8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You’ve Got a Friend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attitudes and our experiences directly impact our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 refle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eelings, trust, acceptance, communication, conflict, diversity, friendship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Maintaining healthy relationship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ositive and negative ways to communicat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ways communication has changed over the yea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Whee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)/ Techn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The discovery of the wheel has brought radical chang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discovery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of early ma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he wheel was used when it was inven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the wheel has helped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Inventions that help to make our lives easi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reative Think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Art (Creative Processes, The Arts in Society)/Language Arts(Oral, Written, and Visu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’s lives have been enriched by imaginative min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it means to have an imaginative mind and to think creativel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ypes of things that imaginative minds have crea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lives have been enriched by imaginative min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Growth and Chang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very living thing goes through stages of growth during its life 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lements of design, reflection and appreciation, perform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living things need to grow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nges that occur in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between the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ff to Work We Go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 a workplace people share responsibility towards a common purpo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func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cooperation, employment, networks, role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urpose of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roles that people have within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ortance of cooperating and working togeth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one, But Not Forgotte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en a species becomes extinct it can never be brought bac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onservation, habitat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that species become endangered and extin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relationship between different species and their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an’s responsibility for the survival of other speci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4     Ages 9-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We Learn Bes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</w:rPr>
              <w:t>PSE (Organization for Learning, Self-Concep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dentifying our personal learning needs helps us to understand oursel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refl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havior, consequences, goals, responsibil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ownership of one’s own learn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learning style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How I learn Bes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xplo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, 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People explore their world; their methods and reasons are constantly chang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ange, function, causa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exploration, history, innovation, progress, geography, impact, settlements, popul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o explorer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onsequences of explor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dvertis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Human Systems and Economic Activities, Social Organization and Culture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dvertising influences our thinking and our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s, production, tru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Elements of an effective advertisement </w:t>
            </w:r>
            <w:r>
              <w:rPr>
                <w:b/>
                <w:sz w:val="16"/>
                <w:szCs w:val="16"/>
                <w:lang w:val="en-US"/>
              </w:rPr>
              <w:t>(form)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advertisements affect choices </w:t>
            </w:r>
            <w:r>
              <w:rPr>
                <w:b/>
                <w:sz w:val="16"/>
                <w:szCs w:val="16"/>
                <w:lang w:val="en-US"/>
              </w:rPr>
              <w:t>(causation, connection)</w:t>
            </w:r>
          </w:p>
          <w:p>
            <w:pPr>
              <w:pStyle w:val="Body"/>
              <w:spacing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we can make informed choices in response to advertising </w:t>
            </w:r>
            <w:r>
              <w:rPr>
                <w:b/>
                <w:sz w:val="16"/>
                <w:szCs w:val="16"/>
                <w:lang w:val="en-US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unny Side U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cience (Earth and Space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sun has a unique relationship to 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avity, space, systems, solids, gases, liqui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haracteristics of the sun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omponents of spac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relationship between the sun and the planet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arketpla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 Marketplace is a system of trading goods and services to meet the needs of the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, supply and deman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The elements that form a market pla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- Marketing a product or servi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in what ways do we depend on people in other pla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cience (Materials and Matter, Forces and Energy)/  Social Studies(Resources and the Environment)         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ways of using energy must be change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newable and non-renewable energy sources, resources, conservation, energy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can be generated and stor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is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lternative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5     Ages 10-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Influences of the Pas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at we believe is a part of who we a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refl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rtifacts, citizenship, identity, religion, traditions, history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cultures define themselve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belief systems influence the ways people behave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The impact of religion and spiritual traditions on society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un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chnology and its Impact on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Technology/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echnology impacts on the world of work and leis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networks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echnology of the home and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ircumstances that lead to the development of inven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act of inventions on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echnology impacts sustainabil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Earth, Then and Now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The surface of the earth changes over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rosion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geology, plate tectonic movement, conduction, convec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 the earth changes over tim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the earth chang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results of chang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hildren at Ris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Human Systems and Economic Activities)/PSE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ildren worldwide face a variety of challenges and ris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llenges and risks that children f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children react to challenges and risk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in which individuals, organizations and nations work to protect children from risks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60" w:right="540" w:gutter="0" w:header="540" w:top="596" w:footer="175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>Draft Program of Inquiry 2010</w:t>
    </w:r>
    <w:r>
      <w:rPr/>
      <w:t xml:space="preserve"> </w:t>
      <w:tab/>
      <w:tab/>
      <w:tab/>
      <w:tab/>
      <w:tab/>
      <w:t xml:space="preserve">            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90600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Tight wrapText="bothSides">
            <wp:wrapPolygon edited="0">
              <wp:start x="-415" y="0"/>
              <wp:lineTo x="-415" y="21185"/>
              <wp:lineTo x="21600" y="21185"/>
              <wp:lineTo x="21600" y="0"/>
              <wp:lineTo x="-4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1" r="-7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6"/>
        <w:szCs w:val="36"/>
      </w:rPr>
      <w:t>Emirates National School - ADC: PYP Program of Inqui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neva;Arial" w:hAnsi="Geneva;Arial" w:cs="Geneva;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color w:val="000000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SimSun;宋体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49:00Z</dcterms:created>
  <dc:creator>r.dotterweich</dc:creator>
  <dc:description/>
  <cp:keywords/>
  <dc:language>en-US</dc:language>
  <cp:lastModifiedBy>g.carmichael</cp:lastModifiedBy>
  <cp:lastPrinted>2011-01-10T07:26:00Z</cp:lastPrinted>
  <dcterms:modified xsi:type="dcterms:W3CDTF">2011-01-24T07:31:00Z</dcterms:modified>
  <cp:revision>3</cp:revision>
  <dc:subject/>
  <dc:title/>
</cp:coreProperties>
</file>