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54"/>
        <w:gridCol w:w="1049"/>
        <w:gridCol w:w="954"/>
        <w:gridCol w:w="1049"/>
        <w:gridCol w:w="1049"/>
        <w:gridCol w:w="972"/>
      </w:tblGrid>
      <w:tr>
        <w:trPr>
          <w:trHeight w:val="35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Thinking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cquisition of knowledg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90" w:leader="none"/>
              </w:tabs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mprehension</w:t>
              <w:tab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pplic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nalys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ynthes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Dialectal though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Metacogni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Evalu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ocial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ccepting responsibili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specting othe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operat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solving conflict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Group decision mak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dapting to a variety of group role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search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Formulating question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Observ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Plann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llecting da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cording da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Organizing da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Interpreting da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Presenting research finding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mmunication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Listen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ad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peak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Writ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View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Present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Non-verbal communic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elf-Management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Gross motor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Fine motor skill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patial awarenes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Organiz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Time manage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Safe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Healthy Lifesty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24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des of behavi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Informed choice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54"/>
        <w:gridCol w:w="1049"/>
        <w:gridCol w:w="954"/>
        <w:gridCol w:w="1049"/>
        <w:gridCol w:w="1049"/>
        <w:gridCol w:w="972"/>
      </w:tblGrid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Concept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For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Func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aus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hang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nnec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Perspectiv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flec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sponsibili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54"/>
        <w:gridCol w:w="1049"/>
        <w:gridCol w:w="954"/>
        <w:gridCol w:w="1049"/>
        <w:gridCol w:w="1049"/>
        <w:gridCol w:w="972"/>
      </w:tblGrid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Student Profi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Inquire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Thinke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mmunicato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isk-taker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Knowledgeab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Principl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ari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Open-mind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Balanc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flectiv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54"/>
        <w:gridCol w:w="1049"/>
        <w:gridCol w:w="954"/>
        <w:gridCol w:w="1049"/>
        <w:gridCol w:w="1049"/>
        <w:gridCol w:w="972"/>
      </w:tblGrid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Student Attitude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Unit 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lang w:bidi="en-US"/>
              </w:rPr>
              <w:t>Unit 6</w:t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Appreci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mmit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nfidenc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ooper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reativi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Curiosi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Empath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Enthusias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Independenc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Integrit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Respec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  <w:tr>
        <w:trPr>
          <w:trHeight w:val="241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  <w:t>Toleranc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28"/>
      </w:rPr>
    </w:pPr>
    <w:r>
      <w:rPr>
        <w:rFonts w:cs="Century Gothic" w:ascii="Century Gothic" w:hAnsi="Century Gothic"/>
        <w:b/>
        <w:sz w:val="28"/>
      </w:rPr>
      <w:t>Transdisciplinary Skills, Concepts, Student Profile and Attitudes</w:t>
    </w:r>
  </w:p>
  <w:p>
    <w:pPr>
      <w:pStyle w:val="Header"/>
      <w:rPr>
        <w:rFonts w:ascii="Century Gothic" w:hAnsi="Century Gothic" w:cs="Century Gothic"/>
        <w:b/>
        <w:b/>
        <w:sz w:val="20"/>
      </w:rPr>
    </w:pPr>
    <w:r>
      <w:rPr>
        <w:rFonts w:cs="Century Gothic" w:ascii="Century Gothic" w:hAnsi="Century Gothic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20:00Z</dcterms:created>
  <dc:creator>LANCEKELLI LANCE</dc:creator>
  <dc:description/>
  <cp:keywords/>
  <dc:language>en-US</dc:language>
  <cp:lastModifiedBy>g.carmichael</cp:lastModifiedBy>
  <cp:lastPrinted>2005-05-27T07:33:00Z</cp:lastPrinted>
  <dcterms:modified xsi:type="dcterms:W3CDTF">2010-11-10T06:09:00Z</dcterms:modified>
  <cp:revision>3</cp:revision>
  <dc:subject/>
  <dc:title>Thinking Skills</dc:title>
</cp:coreProperties>
</file>